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center"/>
        <w:rPr>
          <w:b/>
          <w:b/>
        </w:rPr>
      </w:pPr>
      <w:r>
        <w:rPr>
          <w:b/>
        </w:rPr>
        <w:t>ATTACHMENTS SHOWING SAMPLING LOCATIONS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>
          <w:b/>
        </w:rPr>
        <w:t>Table 1</w:t>
      </w:r>
      <w:r>
        <w:rPr/>
        <w:t>. Areas of ecological interest proposed for porewater sampling in Biscayne Bay mangroves and subtidal wetlands. Approximate latitude and longitudes (in decimal degrees) are shown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624"/>
        <w:gridCol w:w="4747"/>
        <w:gridCol w:w="1056"/>
        <w:gridCol w:w="1169"/>
      </w:tblGrid>
      <w:tr>
        <w:trPr>
          <w:trHeight w:val="317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Location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Sit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rea of Interes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Latitude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Longitude</w:t>
            </w:r>
          </w:p>
        </w:tc>
      </w:tr>
      <w:tr>
        <w:trPr>
          <w:trHeight w:val="605" w:hRule="exac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angrove wetlands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East of CCS transverse canal at Mile 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030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2930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9281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74</w:t>
            </w:r>
          </w:p>
        </w:tc>
      </w:tr>
      <w:tr>
        <w:trPr>
          <w:trHeight w:val="37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937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43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4035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79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 North of tidal creek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410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84</w:t>
            </w:r>
          </w:p>
        </w:tc>
      </w:tr>
      <w:tr>
        <w:trPr>
          <w:trHeight w:val="48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41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96</w:t>
            </w:r>
          </w:p>
        </w:tc>
      </w:tr>
      <w:tr>
        <w:trPr>
          <w:trHeight w:val="63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Atypical mangrove area—donut shaped depress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4043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311</w:t>
            </w:r>
          </w:p>
        </w:tc>
      </w:tr>
      <w:tr>
        <w:trPr>
          <w:trHeight w:val="33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Depression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911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303</w:t>
            </w:r>
          </w:p>
        </w:tc>
      </w:tr>
      <w:tr>
        <w:trPr>
          <w:trHeight w:val="66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>
                <w:rFonts w:ascii="Garamond" w:hAnsi="Garamond" w:cs="Garamond"/>
              </w:rPr>
            </w:pPr>
            <w:r>
              <w:rPr>
                <w:rFonts w:cs="Garamond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M9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Feature south of Audubon boardwalk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5.3854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-80.3296</w:t>
            </w:r>
          </w:p>
        </w:tc>
      </w:tr>
      <w:tr>
        <w:trPr>
          <w:trHeight w:val="467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iscayne Bay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arge Canal (length of Canal)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42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2148</w:t>
            </w:r>
          </w:p>
        </w:tc>
      </w:tr>
      <w:tr>
        <w:trPr>
          <w:trHeight w:val="50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2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East of Island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227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2005</w:t>
            </w:r>
          </w:p>
        </w:tc>
      </w:tr>
      <w:tr>
        <w:trPr>
          <w:trHeight w:val="576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3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South of Long Arsenicker Ke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371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29527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4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Offshore in mangrov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060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2877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5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North of Plant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41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2900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6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North of Arsenicker Ke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04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28849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7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Offshore in mangroves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02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31966</w:t>
            </w:r>
          </w:p>
        </w:tc>
      </w:tr>
      <w:tr>
        <w:trPr>
          <w:trHeight w:val="317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BB8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Northeast of West Arsenicker Ke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25.409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"/>
              <w:widowControl w:val="false"/>
              <w:bidi w:val="0"/>
              <w:spacing w:lineRule="atLeast" w:line="280" w:before="280" w:after="0"/>
              <w:jc w:val="both"/>
              <w:rPr/>
            </w:pPr>
            <w:r>
              <w:rPr/>
              <w:t>-80.29824</w:t>
            </w:r>
          </w:p>
        </w:tc>
      </w:tr>
    </w:tbl>
    <w:p>
      <w:pPr>
        <w:pStyle w:val="Body"/>
        <w:rPr/>
      </w:pPr>
      <w:r>
        <w:rPr/>
      </w:r>
      <w:r>
        <w:br w:type="page"/>
      </w:r>
    </w:p>
    <w:p>
      <w:pPr>
        <w:pStyle w:val="Body"/>
        <w:rPr/>
      </w:pPr>
      <w:r>
        <w:rPr>
          <w:b/>
        </w:rPr>
        <w:t>Table 2</w:t>
      </w:r>
      <w:r>
        <w:rPr/>
        <w:t>. Proposed grid locations for porewater sampling within Biscayne National Park.</w:t>
      </w:r>
    </w:p>
    <w:tbl>
      <w:tblPr>
        <w:tblW w:w="5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080"/>
        <w:gridCol w:w="2080"/>
      </w:tblGrid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ID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atitude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Longitude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H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5.4416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-80.3187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415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2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415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38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414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42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303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876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303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3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302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39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301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4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190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883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1902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4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189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39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1890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5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077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88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077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4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076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404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4076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62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H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965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89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964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53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9639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411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963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69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8523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902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851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60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6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8511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9417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I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8505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28175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J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739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1908</w:t>
            </w:r>
          </w:p>
        </w:tc>
      </w:tr>
      <w:tr>
        <w:trPr>
          <w:trHeight w:val="2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K7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.3738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0.30666</w:t>
            </w:r>
          </w:p>
        </w:tc>
      </w:tr>
    </w:tbl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FF0000"/>
          <w:highlight w:val="yellow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5943600" cy="86868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686800"/>
                          <a:chOff x="0" y="0"/>
                          <a:chExt cx="5943600" cy="8686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43600" cy="868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943600" cy="8627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2280" y="7886880"/>
                            <a:ext cx="57150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ttachment 1-1. Areas of ecological interest identified in the mangrove wetlands (yellow) and in Biscayne Bay (green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7400" y="182880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33148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44578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8892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2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47600" y="365760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6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2680" y="537228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3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6520" y="182880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5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36840" y="342900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8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0" y="384048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7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120" y="3657600"/>
                            <a:ext cx="487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BB4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4080" y="42292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95480" y="48006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9520" y="45720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38862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342900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37720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95480" y="3917880"/>
                            <a:ext cx="82440" cy="622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9520" y="4000680"/>
                            <a:ext cx="3808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Garamond" w:hAnsi="Garamond" w:eastAsia="Times New Roman" w:cs="Garamond"/>
                                  <w:color w:val="FFFFFF"/>
                                  <w:lang w:val="pt-BR" w:bidi="ar-SA"/>
                                </w:rPr>
                                <w:t>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684pt" coordorigin="0,0" coordsize="9360,13680">
                <v:rect id="shape_0" stroked="f" o:allowincell="f" style="position:absolute;left:0;top:0;width:9359;height:136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359;height:13585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0;top:12420;width:899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ttachment 1-1. Areas of ecological interest identified in the mangrove wetlands (yellow) and in Biscayne Bay (green)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99;top:288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0;top:522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702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39;top:4392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19;top:576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39;top:846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99;top:288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540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9;top:6048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9;top:5760;width:76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BB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20;top:666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756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40;top:720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612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00;top:540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80;top:594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yellow" stroked="f" o:allowincell="f" style="position:absolute;left:4560;top:6170;width:129;height:97;mso-wrap-style:none;v-text-anchor:middle;mso-position-horizontal-relative:char" type="_x0000_t5">
                  <v:fill o:detectmouseclick="t" type="solid" color2="blue"/>
                  <v:stroke color="#3465a4" joinstyle="round" endcap="flat"/>
                  <w10:wrap type="none"/>
                </v:shape>
                <v:shape id="shape_0" stroked="f" o:allowincell="f" style="position:absolute;left:4440;top:6300;width: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Garamond" w:hAnsi="Garamond" w:eastAsia="Times New Roman" w:cs="Garamond"/>
                            <w:color w:val="FFFFFF"/>
                            <w:lang w:val="pt-BR" w:bidi="ar-SA"/>
                          </w:rPr>
                          <w:t>M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color w:val="000000"/>
        </w:rPr>
      </w:pPr>
      <w:r>
        <w:rPr>
          <w:color w:val="000000"/>
          <w:lang w:val="en-US" w:eastAsia="en-US"/>
        </w:rPr>
        <mc:AlternateContent>
          <mc:Choice Requires="wpg">
            <w:drawing>
              <wp:inline distT="0" distB="0" distL="0" distR="0">
                <wp:extent cx="5974080" cy="765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74200" cy="7658280"/>
                          <a:chOff x="0" y="0"/>
                          <a:chExt cx="5974200" cy="76582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74200" cy="765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50640" y="0"/>
                            <a:ext cx="5410080" cy="7658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7120" y="914400"/>
                            <a:ext cx="38052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8720" y="685800"/>
                            <a:ext cx="39625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Garamond" w:hAnsi="Garamond" w:eastAsia="Times New Roman" w:cs="Garamond"/>
                                  <w:color w:val="FFFF00"/>
                                  <w:lang w:val="pt-BR" w:bidi="ar-SA"/>
                                </w:rPr>
                                <w:t>A       B     C     D     E     F      G     H     I      J      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7040880"/>
                            <a:ext cx="5821560" cy="61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Attachment 1-2. Proposed grid design for ecological sampling in Biscayne Bay and Card Sound. Proposed sampling locations (red) for porewater surveys in Biscayne Bay are shown.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0.4pt;height:603pt" coordorigin="0,0" coordsize="9408,12060">
                <v:rect id="shape_0" stroked="f" o:allowincell="f" style="position:absolute;left:0;top:0;width:9407;height:120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552;top:0;width:8519;height:12059;mso-wrap-style:none;v-text-anchor:middle;mso-position-horizontal-relative:char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1271;top:1440;width:598;height:86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7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72;top:1080;width:62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Garamond" w:hAnsi="Garamond" w:eastAsia="Times New Roman" w:cs="Garamond"/>
                            <w:color w:val="FFFF00"/>
                            <w:lang w:val="pt-BR" w:bidi="ar-SA"/>
                          </w:rPr>
                          <w:t>A       B     C     D     E     F      G     H     I      J    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11088;width:9167;height:97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Attachment 1-2. Proposed grid design for ecological sampling in Biscayne Bay and Card Sound. Proposed sampling locations (red) for porewater surveys in Biscayne Bay are shown.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Char">
    <w:name w:val="Body Char"/>
    <w:basedOn w:val="DefaultParagraphFont"/>
    <w:qFormat/>
    <w:rPr>
      <w:rFonts w:ascii="Garamond" w:hAnsi="Garamond" w:cs="Times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 w:val="false"/>
      <w:bidi w:val="0"/>
      <w:spacing w:lineRule="atLeast" w:line="280" w:before="280" w:after="0"/>
      <w:jc w:val="both"/>
    </w:pPr>
    <w:rPr>
      <w:rFonts w:ascii="Garamond" w:hAnsi="Garamond" w:eastAsia="Times New Roman" w:cs="Times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9:34:00Z</dcterms:created>
  <dc:creator>Sharon Ewe</dc:creator>
  <dc:description/>
  <cp:keywords/>
  <dc:language>en-US</dc:language>
  <cp:lastModifiedBy>rcurry</cp:lastModifiedBy>
  <dcterms:modified xsi:type="dcterms:W3CDTF">2010-01-15T19:34:00Z</dcterms:modified>
  <cp:revision>2</cp:revision>
  <dc:subject/>
  <dc:title>ATTACHMENTS SHOWING SAMPLING LOCATIONS</dc:title>
</cp:coreProperties>
</file>