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FINDING OF NO SIGNIFICANT IMPACT</w:t>
      </w:r>
    </w:p>
    <w:p>
      <w:pPr>
        <w:pStyle w:val="Heading2"/>
        <w:rPr>
          <w:sz w:val="28"/>
          <w:szCs w:val="28"/>
        </w:rPr>
      </w:pPr>
      <w:r>
        <w:rPr>
          <w:sz w:val="28"/>
          <w:szCs w:val="28"/>
        </w:rPr>
        <w:t>DECISION NOTICE</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Fire Management Plan</w:t>
      </w:r>
    </w:p>
    <w:p>
      <w:pPr>
        <w:pStyle w:val="Normal"/>
        <w:jc w:val="center"/>
        <w:rPr>
          <w:rFonts w:ascii="Arial" w:hAnsi="Arial" w:cs="Arial"/>
          <w:b/>
          <w:b/>
          <w:sz w:val="28"/>
          <w:szCs w:val="28"/>
        </w:rPr>
      </w:pPr>
      <w:r>
        <w:rPr>
          <w:rFonts w:cs="Arial" w:ascii="Arial" w:hAnsi="Arial"/>
          <w:b/>
          <w:sz w:val="28"/>
          <w:szCs w:val="28"/>
        </w:rPr>
        <w:t>Shenandoah National Park</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 xml:space="preserve">Albemarle, Augusta, Greene, Madison, </w:t>
      </w:r>
    </w:p>
    <w:p>
      <w:pPr>
        <w:pStyle w:val="Normal"/>
        <w:jc w:val="center"/>
        <w:rPr>
          <w:rFonts w:ascii="Arial" w:hAnsi="Arial" w:cs="Arial"/>
          <w:b/>
          <w:b/>
        </w:rPr>
      </w:pPr>
      <w:r>
        <w:rPr>
          <w:rFonts w:cs="Arial" w:ascii="Arial" w:hAnsi="Arial"/>
          <w:b/>
        </w:rPr>
        <w:t xml:space="preserve">Nelson, Page, Rappahannock, Rockingham, </w:t>
      </w:r>
    </w:p>
    <w:p>
      <w:pPr>
        <w:pStyle w:val="Normal"/>
        <w:jc w:val="center"/>
        <w:rPr>
          <w:rFonts w:ascii="Arial" w:hAnsi="Arial" w:cs="Arial"/>
          <w:b/>
          <w:b/>
        </w:rPr>
      </w:pPr>
      <w:r>
        <w:rPr>
          <w:rFonts w:cs="Arial" w:ascii="Arial" w:hAnsi="Arial"/>
          <w:b/>
        </w:rPr>
        <w:t>and Warren Counties, Virginia</w:t>
      </w:r>
    </w:p>
    <w:p>
      <w:pPr>
        <w:pStyle w:val="Header"/>
        <w:tabs>
          <w:tab w:val="clear" w:pos="4320"/>
          <w:tab w:val="clear" w:pos="8640"/>
        </w:tabs>
        <w:rPr>
          <w:rFonts w:ascii="Arial" w:hAnsi="Arial" w:cs="Arial"/>
          <w:b/>
          <w:b/>
        </w:rPr>
      </w:pPr>
      <w:r>
        <w:rPr>
          <w:rFonts w:cs="Arial" w:ascii="Arial" w:hAnsi="Arial"/>
          <w:b/>
        </w:rPr>
      </w:r>
    </w:p>
    <w:p>
      <w:pPr>
        <w:pStyle w:val="Normal"/>
        <w:rPr/>
      </w:pPr>
      <w:r>
        <w:rPr/>
      </w:r>
    </w:p>
    <w:p>
      <w:pPr>
        <w:pStyle w:val="Normal"/>
        <w:rPr/>
      </w:pPr>
      <w:r>
        <w:rPr/>
        <w:t xml:space="preserve">Since 1968, National Park Service (NPS) policy has been to allow natural processes to occur in National Park areas to the maximum extent possible. Shenandoah National Park’s Resource Management Plan (SHEN 1998B) and the 1993 Fire Management Plan (FMP) have guided the Park in the pursuit of this goal in recent years. The development of the 2001 Federal Wildland Fire Management Policy re-directed the focus of Federal agencies towards emphasis on ecosystem restoration and the use of wildland fire to meet management objectives. Although Shenandoah National Park (the Park) has made significant progress toward focusing on ecosystem restoration and management, under the stipulations of the 1993 FMP only prescribed fire, and not wildland fire, can be used to meet resource management objectives. </w:t>
      </w:r>
    </w:p>
    <w:p>
      <w:pPr>
        <w:pStyle w:val="Normal"/>
        <w:rPr/>
      </w:pPr>
      <w:r>
        <w:rPr/>
      </w:r>
    </w:p>
    <w:p>
      <w:pPr>
        <w:pStyle w:val="Normal"/>
        <w:rPr/>
      </w:pPr>
      <w:r>
        <w:rPr/>
        <w:t>The proposed action is to update and implement a long-range fire management plan in accordance with the 2001 Federal Wildland Fire Management Policy. The purpose of this federal action is to provide a long-range fire management plan and program using the benefits of natural and prescribed fire to achieve desired natural resource conditions while protecting park and adjacent values from the adverse impacts of fire.</w:t>
      </w:r>
    </w:p>
    <w:p>
      <w:pPr>
        <w:pStyle w:val="Normal"/>
        <w:rPr/>
      </w:pPr>
      <w:r>
        <w:rPr/>
      </w:r>
    </w:p>
    <w:p>
      <w:pPr>
        <w:pStyle w:val="Normal"/>
        <w:rPr>
          <w:i/>
          <w:i/>
          <w:color w:val="FF0000"/>
        </w:rPr>
      </w:pPr>
      <w:r>
        <w:rPr/>
        <w:t xml:space="preserve">The National Park Service (NPS) has prepared an environmental assessment (EA) that evaluates potential impacts on cultural and natural resources associated with the development and implementation of a FMP for Shenandoah National Park. The EA was developed in order to ensure that the Park fulfilled the requirements of the National Environmental Policy Act of 1969 (NEPA) in regard to the implementation of actions described in NPS Director’s Order #18, which requires each NPS unit capable of sustaining wildland fire to develop a fire management plan. </w:t>
      </w:r>
    </w:p>
    <w:p>
      <w:pPr>
        <w:pStyle w:val="Normal"/>
        <w:rPr>
          <w:i/>
          <w:i/>
          <w:color w:val="FF0000"/>
        </w:rPr>
      </w:pPr>
      <w:r>
        <w:rPr>
          <w:i/>
          <w:color w:val="FF0000"/>
        </w:rPr>
      </w:r>
    </w:p>
    <w:p>
      <w:pPr>
        <w:pStyle w:val="Normal"/>
        <w:rPr>
          <w:b/>
          <w:b/>
          <w:i/>
          <w:i/>
        </w:rPr>
      </w:pPr>
      <w:r>
        <w:rPr>
          <w:b/>
          <w:i/>
        </w:rPr>
      </w:r>
    </w:p>
    <w:p>
      <w:pPr>
        <w:pStyle w:val="Normal"/>
        <w:rPr>
          <w:b/>
          <w:b/>
        </w:rPr>
      </w:pPr>
      <w:r>
        <w:rPr>
          <w:b/>
        </w:rPr>
        <w:t>SELECTED ALTERNATIVE – Alternative 2: Fire Suppression, Prescribed Fire, Wildland Fire Use, and Non-fire Treatments (NPS Preferred Alternative)</w:t>
      </w:r>
    </w:p>
    <w:p>
      <w:pPr>
        <w:pStyle w:val="Normal"/>
        <w:rPr>
          <w:b/>
          <w:b/>
        </w:rPr>
      </w:pPr>
      <w:r>
        <w:rPr>
          <w:b/>
        </w:rPr>
      </w:r>
    </w:p>
    <w:p>
      <w:pPr>
        <w:pStyle w:val="Normal"/>
        <w:rPr/>
      </w:pPr>
      <w:r>
        <w:rPr/>
        <w:t>The selected alternative is Alternative 2. Under Alternative 2, a wildland fire program would be implemented that integrates wildland fire suppression, prescribed fire, wildland fire use, and non-fire fuel treatment activities to meet management objectives. Naturally ignited fires could be used as a management tool (wildland fire use, or WFU, fires), in concert with prescribed fire, to restore and maintain park ecosystems. Non-fire treatment projects would be conducted in those areas where fuel treatment is needed, but because of the conditions present neither prescribed nor WFU fire is a viable option. Under Alternative 2, the 1993 FMP would be revised to reflect recent NPS policy changes. Federal wildland fire policies in the areas of safety, planning, wildland fire, prescribed fire, preparedness, suppression, prevention, protection priorities, interagency cooperation, standardization, economic efficiency, wildland/urban interface, and administration and employee roles would be incorporated into the FMP. The FMP would comply with NPS Director's Order 18, Wildland Fire Management, and the Federal Wildland Fire Management Policy national standards.</w:t>
      </w:r>
    </w:p>
    <w:p>
      <w:pPr>
        <w:pStyle w:val="Normal"/>
        <w:rPr/>
      </w:pPr>
      <w:r>
        <w:rPr/>
      </w:r>
    </w:p>
    <w:p>
      <w:pPr>
        <w:pStyle w:val="Normal"/>
        <w:rPr/>
      </w:pPr>
      <w:r>
        <w:rPr/>
        <w:t>Alternative 2 would establish two Fire Management Units (FMUs): the Protection FMU and the Fire Ecosystems FMU. In the Protection FMU, the emphasis would be on keeping fires as small as possible; in the Fire Ecosystems FMU, the emphasis would be on minimizing resource damage from fire suppression activities while protecting life and property. Specific prescribed burn and non-fire fuel treat projects are described in the “Five-year Plan” of Proposed Fire and Fuels Treatments Projects found in Chapter 6 of the EA. In both FMUs, prescribed and WFU fires would be carefully monitored according to the Shenandoah Fire and Fuels Treatment Monitoring Plan.</w:t>
      </w:r>
    </w:p>
    <w:p>
      <w:pPr>
        <w:pStyle w:val="Normal"/>
        <w:rPr/>
      </w:pPr>
      <w:r>
        <w:rPr/>
      </w:r>
    </w:p>
    <w:p>
      <w:pPr>
        <w:pStyle w:val="Normal"/>
        <w:rPr/>
      </w:pPr>
      <w:r>
        <w:rPr>
          <w:spacing w:val="-2"/>
        </w:rPr>
        <w:t xml:space="preserve">The primary goal of the Protection FMU is to provide intensive protection for human life and property within and outside park boundaries. </w:t>
      </w:r>
      <w:r>
        <w:rPr/>
        <w:t xml:space="preserve">It would consist of approximately 37,420 ac (15,140ha), primarily in the developed and historic resource areas of the Park, and would include an administrative suppression zone, which is an area that would receive high protection priority to minimize the chance of fires spreading out of the Park and onto adjacent property. This zone would extend into the Park from the Park boundary. The width of the zone would depend upon the potential for fire to move between the Park and adjacent private property. The greater the risk, the deeper the suppression zone would extend from the boundary into the Park. </w:t>
      </w:r>
      <w:r>
        <w:rPr>
          <w:spacing w:val="-2"/>
        </w:rPr>
        <w:t>All lightning and human</w:t>
        <w:noBreakHyphen/>
        <w:t>caused wildland fires originating from within or that threaten the FMU from outside are unwanted and would be suppressed (</w:t>
      </w:r>
      <w:r>
        <w:rPr/>
        <w:t>managed) with the appropriate management response</w:t>
      </w:r>
      <w:r>
        <w:rPr>
          <w:spacing w:val="-2"/>
        </w:rPr>
        <w:t xml:space="preserve">. </w:t>
      </w:r>
      <w:r>
        <w:rPr/>
        <w:t xml:space="preserve">Prescribed fires would be used in the FMU to accomplish resource management objectives. </w:t>
      </w:r>
      <w:r>
        <w:rPr>
          <w:spacing w:val="-2"/>
        </w:rPr>
        <w:t xml:space="preserve">Non-fire (primarily mechanical) fuel treatment methods would be used to manage hazardous fuels and to aid in accomplishing vegetation management objectives in areas where safe and effective prescribed fire treatment is precluded by fuel arrangements or is otherwise not feasible. </w:t>
      </w:r>
    </w:p>
    <w:p>
      <w:pPr>
        <w:pStyle w:val="Normal"/>
        <w:rPr>
          <w:color w:val="FF0000"/>
          <w:spacing w:val="-2"/>
        </w:rPr>
      </w:pPr>
      <w:r>
        <w:rPr>
          <w:color w:val="FF0000"/>
          <w:spacing w:val="-2"/>
        </w:rPr>
      </w:r>
    </w:p>
    <w:p>
      <w:pPr>
        <w:pStyle w:val="Normal"/>
        <w:rPr/>
      </w:pPr>
      <w:r>
        <w:rPr/>
        <w:t>The Fire Ecosystems FMU</w:t>
      </w:r>
      <w:r>
        <w:rPr>
          <w:color w:val="FF0000"/>
        </w:rPr>
        <w:t xml:space="preserve"> </w:t>
      </w:r>
      <w:r>
        <w:rPr/>
        <w:t>would consist of the remainder of the Park,</w:t>
      </w:r>
      <w:r>
        <w:rPr>
          <w:color w:val="FF0000"/>
        </w:rPr>
        <w:t xml:space="preserve"> </w:t>
      </w:r>
      <w:r>
        <w:rPr/>
        <w:t xml:space="preserve">approximately 160,220 ac (64,840 ha); it would include most of the area designated as wilderness. </w:t>
      </w:r>
      <w:r>
        <w:rPr>
          <w:spacing w:val="-2"/>
        </w:rPr>
        <w:t xml:space="preserve">It would maximize the area in which naturally-ignited fire may be used as a management tool to perpetuate and maintain fire-adapted park ecosystems. </w:t>
      </w:r>
      <w:r>
        <w:rPr/>
        <w:t xml:space="preserve">Fire starts would be evaluated using a Decision Criteria Checklist. </w:t>
      </w:r>
      <w:r>
        <w:rPr>
          <w:spacing w:val="-2"/>
        </w:rPr>
        <w:t>Unwanted w</w:t>
      </w:r>
      <w:r>
        <w:rPr/>
        <w:t>ildland fires would be managed with the appropriate management response as directed by the Fire Management Plan and analysis of the specific situation.</w:t>
      </w:r>
      <w:r>
        <w:rPr>
          <w:spacing w:val="-2"/>
        </w:rPr>
        <w:t xml:space="preserve"> </w:t>
      </w:r>
      <w:r>
        <w:rPr/>
        <w:t xml:space="preserve">Prescribed fires would be used in the FMU to accomplish resource management objectives. </w:t>
      </w:r>
      <w:r>
        <w:rPr>
          <w:spacing w:val="-2"/>
        </w:rPr>
        <w:t xml:space="preserve">Non-fire fuel treatment methods would be used to manage hazardous fuels and to aid in accomplishing vegetation management objectives in areas where safe and effective prescribed fire treatment is precluded by fuel conditions or is otherwise not feasible. </w:t>
      </w:r>
    </w:p>
    <w:p>
      <w:pPr>
        <w:pStyle w:val="Normal"/>
        <w:rPr>
          <w:b/>
          <w:b/>
        </w:rPr>
      </w:pPr>
      <w:r>
        <w:rPr>
          <w:b/>
          <w:caps/>
        </w:rPr>
        <w:t>Other</w:t>
      </w:r>
      <w:r>
        <w:rPr>
          <w:b/>
        </w:rPr>
        <w:t xml:space="preserve"> ALTERNATIVES CONSIDERED</w:t>
      </w:r>
    </w:p>
    <w:p>
      <w:pPr>
        <w:pStyle w:val="Normal"/>
        <w:rPr>
          <w:b/>
          <w:b/>
        </w:rPr>
      </w:pPr>
      <w:r>
        <w:rPr>
          <w:b/>
        </w:rPr>
      </w:r>
    </w:p>
    <w:p>
      <w:pPr>
        <w:pStyle w:val="Normal"/>
        <w:rPr/>
      </w:pPr>
      <w:r>
        <w:rPr/>
        <w:t>The Environmental Assessment analyzed a total of three alternatives. The preferred alternative (Alternative 2) is described above. Two additional alternatives, a no action alternative (Alternative 1) and another action alternative (Alternative 3), also met the purpose and need for federal action. Two more action alternatives, Alternatives 4 and 5, were considered but rejected because they failed to meet the purpose and need for federal action. All four alternatives are described below.</w:t>
      </w:r>
    </w:p>
    <w:p>
      <w:pPr>
        <w:pStyle w:val="Normal"/>
        <w:rPr/>
      </w:pPr>
      <w:r>
        <w:rPr/>
      </w:r>
    </w:p>
    <w:p>
      <w:pPr>
        <w:pStyle w:val="Normal"/>
        <w:rPr>
          <w:b/>
          <w:b/>
        </w:rPr>
      </w:pPr>
      <w:r>
        <w:rPr>
          <w:b/>
        </w:rPr>
        <w:t>Alternative 1: No Action – Fire Suppression and Prescribed Fire</w:t>
      </w:r>
    </w:p>
    <w:p>
      <w:pPr>
        <w:pStyle w:val="Normal"/>
        <w:rPr>
          <w:b/>
          <w:b/>
        </w:rPr>
      </w:pPr>
      <w:r>
        <w:rPr>
          <w:b/>
        </w:rPr>
      </w:r>
    </w:p>
    <w:p>
      <w:pPr>
        <w:pStyle w:val="Normal"/>
        <w:rPr/>
      </w:pPr>
      <w:r>
        <w:rPr/>
        <w:t>Under Alternative 1, existing conditions and management practices would continue in accordance with the existing 1993 FMP. The two FMUs established under the 1993 FMP, the Developed and Historic Zone FMU (approximately 4,400 ac or 1,780 ha) and the Natural Zone FMU (approximately 192,600 ac or 77,945 ha), would remain. All wildland fires would continue to be suppressed. An average of approximately 220 ac (89 ha) would be treated with prescribed fire each year. No wildland fire use fires would be allowed. Fire effects would be monitored according to a Fire and Fuels Treatment Monitoring Plan. Non-fire, usually mechanical, fuel treatments would be used in both FMUs to reduce hazardous fuels conditions in a safe, environmentally friendly manner where fire use is inappropriate. An average of 57 ac (23 ha) per year would be treated over the next five years. The FMP would not be updated to reflect recent changes in NPS and Federal wildland fire policy and direction. A detailed description of Alternative 1 can be found in the EA in Section 2.1: Alternatives Analyzed in this EA, Alternative 1.</w:t>
      </w:r>
    </w:p>
    <w:p>
      <w:pPr>
        <w:pStyle w:val="Normal"/>
        <w:rPr/>
      </w:pPr>
      <w:r>
        <w:rPr/>
      </w:r>
    </w:p>
    <w:p>
      <w:pPr>
        <w:pStyle w:val="Normal"/>
        <w:rPr/>
      </w:pPr>
      <w:r>
        <w:rPr/>
        <w:t>The purpose of the federal action is to provide a long-range fire management plan and program using the benefits of natural and prescribed fire to achieve desired natural resource conditions. Because Alternative 1 excludes the use of natural fire for resource benefits, it does not meet the purpose and need for federal action and therefore is not the selected alternative.</w:t>
      </w:r>
    </w:p>
    <w:p>
      <w:pPr>
        <w:pStyle w:val="Normal"/>
        <w:rPr/>
      </w:pPr>
      <w:r>
        <w:rPr/>
      </w:r>
    </w:p>
    <w:p>
      <w:pPr>
        <w:pStyle w:val="Heading1"/>
        <w:rPr>
          <w:bCs w:val="false"/>
        </w:rPr>
      </w:pPr>
      <w:r>
        <w:rPr>
          <w:bCs w:val="false"/>
        </w:rPr>
        <w:t>Alternative 3: Fire Suppression, Prescribed Fire, and Wildland Fire Use</w:t>
      </w:r>
    </w:p>
    <w:p>
      <w:pPr>
        <w:pStyle w:val="Normal"/>
        <w:rPr>
          <w:bCs/>
        </w:rPr>
      </w:pPr>
      <w:r>
        <w:rPr>
          <w:bCs/>
        </w:rPr>
      </w:r>
    </w:p>
    <w:p>
      <w:pPr>
        <w:pStyle w:val="Normal"/>
        <w:rPr/>
      </w:pPr>
      <w:r>
        <w:rPr/>
        <w:t>Under Alternative 3, a wildland fire program would be implemented that integrates wildland fire suppression, prescribed fire, and wildland fire use to meet management objectives. There would be three FMUs: the Suppression FMU (118,775 ac or 48,067 ha), the Fire Use FMU (19,085 ac or 7,723 ha), and the Conditional FMU (154,836 ac or 62,255 ha). In contrast to Alternatives 1 and 2, the administrative suppression zone would extend 0.25 mi (0.4 km, or 20 chains) out of the Park from the Park boundary. In this zone, Park personnel and equipment would assist local fire resources on fire suppression actions in accordance with existing cooperative agreements with local fire departments and the State. All unwanted wildland fires would be suppressed using an appropriate management response. Naturally ignited fires (wildland fire use, or WFU, fires) could be used as a management tool, in concert with prescribed fire, to restore and maintain park ecosystems. Over the next five years, the area to be treated by prescribed fire would increase from 80 ac (32 ha) to 1150 ac (465 ha) per year. Both prescribed and WFU fires would be carefully monitored according to the Shenandoah Fire and Fuels Treatment Monitoring Plan. No non-fire treatments would occur. This alternative would revise the 1993 FMP to reflect recent NPS policy changes. Federal wildland fire policies in the areas of safety, planning, wildland fire, prescribed fire, preparedness, suppression, prevention, protection priorities, interagency cooperation, standardization, economic efficiency, wildland/urban interface, and administration and employee roles would be incorporated into the FMP. The FMP would comply with NPS Director's Order 18, Wildland Fire Management, and the Federal Wildland Fire Management Policy national standards. A detailed description of Alternative 3 can be found in the EA in Section 2.1: Alternatives Analyzed in this EA, Alternative 3.</w:t>
      </w:r>
    </w:p>
    <w:p>
      <w:pPr>
        <w:pStyle w:val="Normal"/>
        <w:rPr/>
      </w:pPr>
      <w:r>
        <w:rPr/>
      </w:r>
    </w:p>
    <w:p>
      <w:pPr>
        <w:pStyle w:val="Normal"/>
        <w:rPr/>
      </w:pPr>
      <w:r>
        <w:rPr/>
        <w:t>Although Alternative 3 does meet the purpose and need for federal action, it is not the selected alternative because compared to the selected alternative, Alternative 3 would incorporate less use of natural fire for resource benefit and have the potential to generate greater negative impacts on air quality through the extensive use of prescribed fire</w:t>
      </w:r>
    </w:p>
    <w:p>
      <w:pPr>
        <w:pStyle w:val="Normal"/>
        <w:rPr/>
      </w:pPr>
      <w:r>
        <w:rPr/>
      </w:r>
    </w:p>
    <w:p>
      <w:pPr>
        <w:pStyle w:val="Heading1"/>
        <w:rPr/>
      </w:pPr>
      <w:r>
        <w:rPr/>
        <w:t>Alternative 4: Fire Suppression, Wildland Fire Use, and Non-fire Treatments</w:t>
      </w:r>
    </w:p>
    <w:p>
      <w:pPr>
        <w:pStyle w:val="Normal"/>
        <w:rPr/>
      </w:pPr>
      <w:r>
        <w:rPr/>
      </w:r>
    </w:p>
    <w:p>
      <w:pPr>
        <w:pStyle w:val="Normal"/>
        <w:rPr/>
      </w:pPr>
      <w:r>
        <w:rPr/>
        <w:t>Under Alternative 4, a wildland fire program would be implemented that integrates wildland fire suppression, wildland fire use, and non-fire treatments to meet management objectives. Naturally ignited fires (wildland fire use, or WFU, fires) could be used as a management tool to restore and maintain park ecosystems. Non-fire treatment projects would be conducted in those areas where fuel treatment is needed, but because of the conditions present, WFU fire does not occur or is not a viable option. No prescribed fire would occur. This alternative would revise the 1993 FMP to reflect recent NPS policy changes. Federal wildland fire policies in the areas of safety, planning, wildland fire, preparedness, suppression, prevention, protection priorities, interagency cooperation, standardization, economic efficiency, wildland/urban interface, and administration and employee roles would be incorporated into the FMP. The FMP would comply with NPS Director's Order 18, Wildland Fire Management, and the Federal Wildland Fire Management Policy national standards.</w:t>
      </w:r>
    </w:p>
    <w:p>
      <w:pPr>
        <w:pStyle w:val="Normal"/>
        <w:rPr/>
      </w:pPr>
      <w:r>
        <w:rPr/>
      </w:r>
    </w:p>
    <w:p>
      <w:pPr>
        <w:pStyle w:val="Normal"/>
        <w:rPr/>
      </w:pPr>
      <w:r>
        <w:rPr/>
        <w:t>The purpose of the federal action is to provide a long-range fire management plan and program using the benefits of natural and prescribed fire to achieve desired natural resource conditions. Because Native American and early Euro-American peoples were an important source of wildland fire ignitions in vegetation communities in the Park, natural ignitions would be insufficient to maintain natural communities and therefore prescribed fire is an important component of a program with this goal. Because this alternative excludes the use of prescribed fire, it does not meet the purpose and need for federal action.</w:t>
      </w:r>
    </w:p>
    <w:p>
      <w:pPr>
        <w:pStyle w:val="Normal"/>
        <w:rPr/>
      </w:pPr>
      <w:r>
        <w:rPr/>
      </w:r>
    </w:p>
    <w:p>
      <w:pPr>
        <w:pStyle w:val="Heading1"/>
        <w:rPr/>
      </w:pPr>
      <w:r>
        <w:rPr/>
        <w:t>Alternative 5: Full Suppression and Non-fire Treatments</w:t>
      </w:r>
    </w:p>
    <w:p>
      <w:pPr>
        <w:pStyle w:val="Normal"/>
        <w:rPr>
          <w:color w:val="FF0000"/>
        </w:rPr>
      </w:pPr>
      <w:r>
        <w:rPr>
          <w:color w:val="FF0000"/>
        </w:rPr>
      </w:r>
    </w:p>
    <w:p>
      <w:pPr>
        <w:pStyle w:val="Normal"/>
        <w:rPr/>
      </w:pPr>
      <w:r>
        <w:rPr/>
        <w:t xml:space="preserve">Under this alternative, a wildland fire program would be implemented in which all fires, regardless of location or ignition source, would be immediately suppressed using the appropriate management response with emphasis on keeping the fire as small as possible. Non-fire treatment projects would be conducted in those areas where fuel treatment is needed. No prescribed fire or wildland fire use would occur. The 1993 FMP would be revised to reflect recent NPS policy changes. Federal wildland fire policies in the areas of safety, planning, wildland fire, preparedness, suppression, prevention, protection priorities, interagency cooperation, standardization, economic efficiency, wildland/urban interface, and administration and employee roles would be incorporated into the FMP. The FMP would comply with NPS Director's Order 18, Wildland Fire Management, and the Federal Wildland Fire Management Policy national standards. </w:t>
      </w:r>
    </w:p>
    <w:p>
      <w:pPr>
        <w:pStyle w:val="Normal"/>
        <w:rPr/>
      </w:pPr>
      <w:r>
        <w:rPr/>
      </w:r>
    </w:p>
    <w:p>
      <w:pPr>
        <w:pStyle w:val="Normal"/>
        <w:rPr>
          <w:color w:val="FF0000"/>
        </w:rPr>
      </w:pPr>
      <w:r>
        <w:rPr/>
        <w:t>The purpose of the federal action is to provide a long-range fire management plan and program using the benefits of natural and prescribed fire to achieve desired natural resource conditions. Fire is and has been an important natural process in the establishment and maintenance of vegetation communities in the Park. Because this alternative excludes the use of fire for resource benefits, it does not meet the purpose and need for federal action.</w:t>
      </w:r>
    </w:p>
    <w:p>
      <w:pPr>
        <w:pStyle w:val="Normal"/>
        <w:rPr>
          <w:color w:val="FF0000"/>
        </w:rPr>
      </w:pPr>
      <w:r>
        <w:rPr>
          <w:color w:val="FF0000"/>
        </w:rPr>
      </w:r>
    </w:p>
    <w:p>
      <w:pPr>
        <w:pStyle w:val="Header"/>
        <w:tabs>
          <w:tab w:val="clear" w:pos="4320"/>
          <w:tab w:val="clear" w:pos="8640"/>
        </w:tabs>
        <w:rPr/>
      </w:pPr>
      <w:r>
        <w:rPr/>
      </w:r>
    </w:p>
    <w:p>
      <w:pPr>
        <w:pStyle w:val="Normal"/>
        <w:rPr>
          <w:b/>
          <w:b/>
        </w:rPr>
      </w:pPr>
      <w:r>
        <w:rPr>
          <w:b/>
        </w:rPr>
        <w:t>ENVIRONMENTALLY PREFERRED ALTERNATIVE</w:t>
      </w:r>
    </w:p>
    <w:p>
      <w:pPr>
        <w:pStyle w:val="BalloonText"/>
        <w:rPr>
          <w:rFonts w:ascii="Times New Roman" w:hAnsi="Times New Roman" w:cs="Times New Roman"/>
          <w:b/>
          <w:b/>
        </w:rPr>
      </w:pPr>
      <w:r>
        <w:rPr>
          <w:rFonts w:cs="Times New Roman" w:ascii="Times New Roman" w:hAnsi="Times New Roman"/>
          <w:b/>
        </w:rPr>
      </w:r>
    </w:p>
    <w:p>
      <w:pPr>
        <w:pStyle w:val="BalloonText"/>
        <w:rPr>
          <w:rFonts w:ascii="Times New Roman" w:hAnsi="Times New Roman" w:cs="Times New Roman"/>
          <w:vanish/>
        </w:rPr>
      </w:pPr>
      <w:r>
        <w:rPr>
          <w:rFonts w:cs="Times New Roman" w:ascii="Times New Roman" w:hAnsi="Times New Roman"/>
          <w:vanish/>
        </w:rPr>
      </w:r>
    </w:p>
    <w:p>
      <w:pPr>
        <w:pStyle w:val="Normal"/>
        <w:rPr/>
      </w:pPr>
      <w:r>
        <w:rPr/>
        <w:t>The environmentally preferred alternative is the alternative that will promote the national environmental policy as expressed in Section 101 of the National Environmental Policy Act.  This includes:</w:t>
      </w:r>
    </w:p>
    <w:p>
      <w:pPr>
        <w:pStyle w:val="Normal"/>
        <w:rPr/>
      </w:pPr>
      <w:r>
        <w:rPr/>
      </w:r>
    </w:p>
    <w:p>
      <w:pPr>
        <w:pStyle w:val="Normal"/>
        <w:numPr>
          <w:ilvl w:val="0"/>
          <w:numId w:val="7"/>
        </w:numPr>
        <w:jc w:val="both"/>
        <w:textAlignment w:val="baseline"/>
        <w:rPr/>
      </w:pPr>
      <w:r>
        <w:rPr/>
        <w:t>Fulfilling the responsibilities of each generation as trustee of the environment for succeeding generations;</w:t>
      </w:r>
    </w:p>
    <w:p>
      <w:pPr>
        <w:pStyle w:val="Normal"/>
        <w:numPr>
          <w:ilvl w:val="0"/>
          <w:numId w:val="7"/>
        </w:numPr>
        <w:jc w:val="both"/>
        <w:textAlignment w:val="baseline"/>
        <w:rPr/>
      </w:pPr>
      <w:r>
        <w:rPr/>
        <w:t>Assuring for all generations safe, healthful, productive, and aesthetically and culturally pleasing surroundings;</w:t>
      </w:r>
    </w:p>
    <w:p>
      <w:pPr>
        <w:pStyle w:val="Normal"/>
        <w:numPr>
          <w:ilvl w:val="0"/>
          <w:numId w:val="7"/>
        </w:numPr>
        <w:jc w:val="both"/>
        <w:textAlignment w:val="baseline"/>
        <w:rPr/>
      </w:pPr>
      <w:r>
        <w:rPr/>
        <w:t>Attaining the widest range of beneficial uses of the environment without degradation, risk of health or safety, or other undesirable and unintended consequences;</w:t>
      </w:r>
    </w:p>
    <w:p>
      <w:pPr>
        <w:pStyle w:val="Normal"/>
        <w:numPr>
          <w:ilvl w:val="0"/>
          <w:numId w:val="7"/>
        </w:numPr>
        <w:jc w:val="both"/>
        <w:textAlignment w:val="baseline"/>
        <w:rPr/>
      </w:pPr>
      <w:r>
        <w:rPr/>
        <w:t>Preserving important historic, cultural and natural aspects of our national heritage and maintaining, wherever possible, an environment that supports diversity and variety of individual choice;</w:t>
      </w:r>
    </w:p>
    <w:p>
      <w:pPr>
        <w:pStyle w:val="Normal"/>
        <w:numPr>
          <w:ilvl w:val="0"/>
          <w:numId w:val="7"/>
        </w:numPr>
        <w:jc w:val="both"/>
        <w:textAlignment w:val="baseline"/>
        <w:rPr/>
      </w:pPr>
      <w:r>
        <w:rPr/>
        <w:t>Achieving a balance between population and resource use that will permit high standards of living and a wide sharing of life’s amenities; and</w:t>
      </w:r>
    </w:p>
    <w:p>
      <w:pPr>
        <w:pStyle w:val="Normal"/>
        <w:numPr>
          <w:ilvl w:val="0"/>
          <w:numId w:val="7"/>
        </w:numPr>
        <w:jc w:val="both"/>
        <w:textAlignment w:val="baseline"/>
        <w:rPr/>
      </w:pPr>
      <w:r>
        <w:rPr/>
        <w:t>Enhancing the quality of renewable resources and approaching the maximum attainable recycling of depletable resources (National Environmental Policy Act, Section 101).”</w:t>
      </w:r>
    </w:p>
    <w:p>
      <w:pPr>
        <w:pStyle w:val="Normal"/>
        <w:jc w:val="both"/>
        <w:textAlignment w:val="baseline"/>
        <w:rPr/>
      </w:pPr>
      <w:r>
        <w:rPr/>
      </w:r>
    </w:p>
    <w:p>
      <w:pPr>
        <w:pStyle w:val="Normal"/>
        <w:rPr/>
      </w:pPr>
      <w:r>
        <w:rPr/>
        <w:t>Simply put, “this means the alternative that causes the least damage to the biological and physical environment; it also means the alternative which best protects, preserves, and enhances historic, cultural, and natural resources” (Q6a).</w:t>
      </w:r>
    </w:p>
    <w:p>
      <w:pPr>
        <w:pStyle w:val="Normal"/>
        <w:rPr/>
      </w:pPr>
      <w:r>
        <w:rPr/>
      </w:r>
    </w:p>
    <w:p>
      <w:pPr>
        <w:pStyle w:val="Normal"/>
        <w:rPr/>
      </w:pPr>
      <w:r>
        <w:rPr/>
        <w:t>In this case, the NPS Preferred Alternative, Alternative 2, Suppression, Prescribed Fire, Wildland Fire Use, and Non-fire Treatments, is the environmentally preferred alternative for the new and revised Fire Management Plan for Shenandoah National Park since it achieves goals 1, 2, 3, and 6 better than the other alternatives.</w:t>
      </w:r>
    </w:p>
    <w:p>
      <w:pPr>
        <w:pStyle w:val="Normal"/>
        <w:rPr/>
      </w:pPr>
      <w:r>
        <w:rPr/>
      </w:r>
    </w:p>
    <w:p>
      <w:pPr>
        <w:pStyle w:val="Normal"/>
        <w:rPr/>
      </w:pPr>
      <w:r>
        <w:rPr/>
        <w:t>Alternative 2 would enhance the Park’s ability to serve as trustees of the environment for future generations (Criterion 1) and to enhance the quality of renewable resources at the Park (Criterion 6) because it would change the focus of fire suppression activities from keeping fires as small as possible to minimizing damage to resources, would allow for more area in fire-adapted ecosystems to benefit from prescribed fire, and would allow fire to play its natural role as an environmental process in approximately three-quarters of the Park. Alternative 2 would allow the Park to use fire suppression, prescribed fire, non-fire treatments, and wildland fire use to maintain safe, healthful, productive, and aesthetically and culturally pleasing surroundings (Criterion 2) and to prevent degradation of the environment and to minimize risks to human health and safety (Criterion 3). Alternative 2 provides the Park with the widest array of strategies and tactics from which to chose when selecting an appropriate management action to protect and enhance Park resources.</w:t>
      </w:r>
    </w:p>
    <w:p>
      <w:pPr>
        <w:pStyle w:val="Normal"/>
        <w:rPr/>
      </w:pPr>
      <w:r>
        <w:rPr/>
      </w:r>
    </w:p>
    <w:p>
      <w:pPr>
        <w:pStyle w:val="Normal"/>
        <w:rPr/>
      </w:pPr>
      <w:r>
        <w:rPr/>
        <w:t>Alternative 1 would pose a greater risk of degradation of the environment than Alternative 2 because it would not allow the use of wildland fire for resource benefit. While the park would attempt to make up for this through the additional use of prescribed fire, some prescribed fire operations can be prohibitively labor- and cost-intensive. Under Alternative 3, fire would be allowed to play its natural role, but the conditions under which that would happen would be more restrictive than under Alternative 2. Also, Alternative 3 would not allow the use of non-fire treatments to reduce fire risk in places where prescribed fire is not feasible. As a result, some areas might not receive treatment at all to reduce fire risk. Under Alternative 3 much more area would be treated using prescribed fire, which could result in more area that is aesthetically unpleasing or in more smoke in the air.</w:t>
      </w:r>
    </w:p>
    <w:p>
      <w:pPr>
        <w:pStyle w:val="Normal"/>
        <w:rPr/>
      </w:pPr>
      <w:r>
        <w:rPr/>
      </w:r>
    </w:p>
    <w:p>
      <w:pPr>
        <w:pStyle w:val="Normal"/>
        <w:rPr>
          <w:b/>
          <w:b/>
        </w:rPr>
      </w:pPr>
      <w:r>
        <w:rPr>
          <w:b/>
        </w:rPr>
      </w:r>
    </w:p>
    <w:p>
      <w:pPr>
        <w:pStyle w:val="TextBody"/>
        <w:rPr/>
      </w:pPr>
      <w:r>
        <w:rPr/>
        <w:t>MITIGATION MEASURES</w:t>
      </w:r>
    </w:p>
    <w:p>
      <w:pPr>
        <w:pStyle w:val="TextBody"/>
        <w:rPr/>
      </w:pPr>
      <w:r>
        <w:rPr/>
      </w:r>
    </w:p>
    <w:p>
      <w:pPr>
        <w:pStyle w:val="TextBody"/>
        <w:rPr/>
      </w:pPr>
      <w:r>
        <w:rPr>
          <w:b w:val="false"/>
        </w:rPr>
        <w:t>Fire management activities within the Park will be carried out in a manner that minimizes negative impacts to the Park's natural and cultural resources. Mitigation measures are actions taken to mitigate, or minimize, the possible negative impacts of management activities. Those integral to fire management in the Park are described here; they are specified in the EA in Section 2.4 Mitigation Measures Common to All of the Alternatives. All mitigation measures apply to all wildland fire, prescribed fire, wildland fire use, non-fire fuel treatment, and post-fire rehabilitation activities. They are summarized by resource impact area for convenience. No additional measures are unique to the selected alternative.</w:t>
      </w:r>
    </w:p>
    <w:p>
      <w:pPr>
        <w:pStyle w:val="TextBody"/>
        <w:rPr>
          <w:b w:val="false"/>
          <w:b w:val="false"/>
        </w:rPr>
      </w:pPr>
      <w:r>
        <w:rPr>
          <w:b w:val="false"/>
        </w:rPr>
      </w:r>
    </w:p>
    <w:p>
      <w:pPr>
        <w:pStyle w:val="TextBody"/>
        <w:rPr/>
      </w:pPr>
      <w:r>
        <w:rPr/>
        <w:t>Minimum Impact Suppression tactics (MIST)</w:t>
      </w:r>
    </w:p>
    <w:p>
      <w:pPr>
        <w:pStyle w:val="TextBody"/>
        <w:rPr>
          <w:b w:val="false"/>
          <w:b w:val="false"/>
        </w:rPr>
      </w:pPr>
      <w:r>
        <w:rPr>
          <w:b w:val="false"/>
        </w:rPr>
      </w:r>
    </w:p>
    <w:p>
      <w:pPr>
        <w:pStyle w:val="TextBody"/>
        <w:rPr/>
      </w:pPr>
      <w:r>
        <w:rPr>
          <w:b w:val="false"/>
        </w:rPr>
        <w:t xml:space="preserve">Fire managers will chose minimum impact suppression tactics (MIST), that is, they will choose methods and equipment commensurate with management needs and strategies that will least alter the landscape or disturb Park resources. MIST applies equally to all aspects of fire management, including wildland fire, prescribed fire, wildland fire use, non-fire fuel treatment, and post-fire rehabilitation activities. Detailed MIST guidelines can be found in RM-18, Chapter 9. </w:t>
      </w:r>
    </w:p>
    <w:p>
      <w:pPr>
        <w:pStyle w:val="TextBody"/>
        <w:rPr>
          <w:b w:val="false"/>
          <w:b w:val="false"/>
        </w:rPr>
      </w:pPr>
      <w:r>
        <w:rPr>
          <w:b w:val="false"/>
        </w:rPr>
      </w:r>
    </w:p>
    <w:p>
      <w:pPr>
        <w:pStyle w:val="TextBody"/>
        <w:rPr>
          <w:b w:val="false"/>
          <w:b w:val="false"/>
        </w:rPr>
      </w:pPr>
      <w:r>
        <w:rPr>
          <w:b w:val="false"/>
        </w:rPr>
        <w:t>Because MIST applies to multiple resource areas, techniques and policies that will be used in the Park are listed separately from mitigation measures applicable to specific resource areas. These include (but are not limited to):</w:t>
      </w:r>
    </w:p>
    <w:p>
      <w:pPr>
        <w:pStyle w:val="TextBody"/>
        <w:rPr>
          <w:b w:val="false"/>
          <w:b w:val="false"/>
        </w:rPr>
      </w:pPr>
      <w:r>
        <w:rPr>
          <w:b w:val="false"/>
        </w:rPr>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Emphasize minimum impact suppression tactics (MIST;</w:t>
      </w:r>
      <w:r>
        <w:rPr>
          <w:spacing w:val="-3"/>
        </w:rPr>
        <w:t xml:space="preserve"> </w:t>
      </w:r>
      <w:r>
        <w:rPr/>
        <w:t>RM-18, Chapter 9) during operational briefings. Address MIST in Delegations of Authority to ICs and IMTs.</w:t>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 xml:space="preserve">Locate incident facilities at pre-determined staging areas. Appropriate areas are identified in Geographic Information System (GIS) data layers and on maps found in the Communications Center and in the Wildland Fire Incident Management Operations Guide in the Fire Management office. Exceptions must be approved by the Superintendent or his/her designee and should be located outside of sensitive natural and cultural zones as identified on maps found in the Communications Center and in the Wildland Fire Incident Management Operations Guide in the Fire Management office. </w:t>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 xml:space="preserve">Use natural firebreaks, water, or water and chemical fire retardant in lieu of constructed fire line wherever possible. Chose helicopter bucket drops and water or wet water over tanker drops or retardant. Cold-trail the fire edge when practical. </w:t>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Firelines will be kept to the minimum width needed to allow backfiring, burn-out, or the creation of safe blackline. Natural barriers should be used wherever possible.</w:t>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Water bars will be constructed on all constructed fire line on slopes of more than 15%.</w:t>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Minimize tree-falling. Snags within or adjacent to firelines will be removed only if they show evidence of fire, present a hazard to firefighters, or constitute a legitimate threat to fireline integrity. Living trees will be left undisturbed whenever possible. Lower branches will be limbed to remove ladder fuels, rather than removing whole trees, whenever possible (ladder fuels which provide vertical continuity between strata, allowing fire to carry from surface fuels into the crowns of trees or shrubs).</w:t>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Scatter or remove debris as prescribed by the Resource Advisor.</w:t>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 xml:space="preserve">Do not use motorized, wheeled, or tracked vehicles, including fire engines, off designated road surfaces within Park boundaries without the approval of the Superintendent, FMO, or his/her designee. No new roads will be constructed. </w:t>
      </w:r>
    </w:p>
    <w:p>
      <w:pPr>
        <w:pStyle w:val="Normal"/>
        <w:widowControl w:val="false"/>
        <w:numPr>
          <w:ilvl w:val="0"/>
          <w:numId w:val="5"/>
        </w:numPr>
        <w:tabs>
          <w:tab w:val="left" w:pos="-1440" w:leader="none"/>
          <w:tab w:val="left" w:pos="-720" w:leader="none"/>
          <w:tab w:val="left" w:pos="0" w:leader="none"/>
          <w:tab w:val="left" w:pos="720" w:leader="none"/>
          <w:tab w:val="left" w:pos="960" w:leader="none"/>
          <w:tab w:val="left" w:pos="1252" w:leader="none"/>
          <w:tab w:val="left" w:pos="1440" w:leader="none"/>
          <w:tab w:val="left" w:pos="1800" w:leader="none"/>
          <w:tab w:val="left" w:pos="2160" w:leader="none"/>
          <w:tab w:val="left" w:pos="2880" w:leader="none"/>
          <w:tab w:val="left" w:pos="3600" w:leader="none"/>
          <w:tab w:val="left" w:pos="4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ulldozers and tractor plows are allowed only with written authorization from the Superintendent, who may authorize their use when high value resources are at risk. If possible, an archeologist, para-archeologist, or cultural and/or natural resource specialist will be assigned to dozers to minimize damage to resources.</w:t>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After the fire emergency is over, transport personnel, equipment, and trash out of the Park in a manner that is consistent with Park resource management objectives. All firelines, camps, or other disturbance in visually sensitive areas will be rehabilitated to maintain a natural appearance.</w:t>
      </w:r>
    </w:p>
    <w:p>
      <w:pPr>
        <w:pStyle w:val="Normal"/>
        <w:widowControl w:val="false"/>
        <w:numPr>
          <w:ilvl w:val="0"/>
          <w:numId w:val="5"/>
        </w:numPr>
        <w:tabs>
          <w:tab w:val="clear" w:pos="720"/>
          <w:tab w:val="left" w:pos="-1440" w:leader="none"/>
          <w:tab w:val="left" w:pos="-720" w:leader="none"/>
          <w:tab w:val="left" w:pos="0" w:leader="none"/>
          <w:tab w:val="right" w:pos="9360" w:leader="dot"/>
        </w:tabs>
        <w:rPr/>
      </w:pPr>
      <w:r>
        <w:rPr/>
        <w:t>Minimize mop-up. A consumption strategy is preferred during mop-up operations to minimize disturbance to buried cultural resources (a consumption strategy means that smoldering fuels are allowed to burn up instead of using tools or other potentially destructive methods to extinguish them). When mop-up is necessary, use soaker hose or foggers in mop-up to avoid "boring" hydraulic action on soils. Roll logs to check for hot spots rather than bucking them up with saws.</w:t>
      </w:r>
    </w:p>
    <w:p>
      <w:pPr>
        <w:pStyle w:val="TextBody"/>
        <w:rPr>
          <w:b w:val="false"/>
          <w:b w:val="false"/>
        </w:rPr>
      </w:pPr>
      <w:r>
        <w:rPr>
          <w:b w:val="false"/>
        </w:rPr>
      </w:r>
    </w:p>
    <w:p>
      <w:pPr>
        <w:pStyle w:val="TextBody"/>
        <w:rPr/>
      </w:pPr>
      <w:r>
        <w:rPr/>
        <w:t>Air Quality</w:t>
      </w:r>
    </w:p>
    <w:p>
      <w:pPr>
        <w:pStyle w:val="TextBody"/>
        <w:rPr/>
      </w:pPr>
      <w:r>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There are a number of procedures that may be implemented during a prescribed fire, and sometimes during wildland fire use and unwanted wildland fires, that will reduce the magnitude of impacts on air quality. At the Park, these will include:</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Burn only when meteorological conditions are favorable, that is, visibility is greater than 5.0 mi (8 km), mixing heights of 1640 ft (500 m) or greater, and the Ventilation Index is 2,000 or greater (Ventilation Index = mixing height above ground level, in meters x transport wind speed, in meters per second).</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Comply with recommended mitigation measures during Park ozone advisories as described in Shenandoah National Park Directive NCR-403, including decreasing the use of gasoline-powered equipment, re-fueling vehicles before 0800 or after 1700, and carpooling.</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Use backing and flanking ignition patterns to reduce smoke production.</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Use smoke prediction models to identify smoke dispersion patterns.</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Use smoke density models to identify potential road closings and/or advisories.</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Avoid sensitive receptors through pre-planning, modeling, and careful implementation. Sensitive receptors are defined as groups of individuals who may be more susceptible to health risks associated with smoke, or the places where such groups of individuals congregate, such as an elementary school.</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On active helispots and on unpaved administrative roads that are being heavily used by fire equipment during active fires, keep fugitive dust to a minimum by using dust control methods, such as the use or water or chemicals, as necessary. (This mitigation measure was added to the original list in the EA in response to a comment received during public review of the EA.)</w:t>
      </w:r>
    </w:p>
    <w:p>
      <w:pPr>
        <w:pStyle w:val="TextBody"/>
        <w:rPr/>
      </w:pPr>
      <w:r>
        <w:rPr/>
      </w:r>
    </w:p>
    <w:p>
      <w:pPr>
        <w:pStyle w:val="TextBody"/>
        <w:rPr/>
      </w:pPr>
      <w:r>
        <w:rPr/>
        <w:t>Biological Resources</w:t>
      </w:r>
    </w:p>
    <w:p>
      <w:pPr>
        <w:pStyle w:val="TextBody"/>
        <w:rPr/>
      </w:pPr>
      <w:r>
        <w:rPr/>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Apply minimum impact suppression tactics (MIST) at all times.</w:t>
      </w:r>
    </w:p>
    <w:p>
      <w:pPr>
        <w:pStyle w:val="Normal"/>
        <w:numPr>
          <w:ilvl w:val="0"/>
          <w:numId w:val="6"/>
        </w:numPr>
        <w:tabs>
          <w:tab w:val="clear" w:pos="720"/>
          <w:tab w:val="left" w:pos="-720" w:leader="none"/>
          <w:tab w:val="left" w:pos="2268" w:leader="none"/>
          <w:tab w:val="left" w:pos="3180" w:leader="none"/>
        </w:tabs>
        <w:suppressAutoHyphens w:val="true"/>
        <w:rPr/>
      </w:pPr>
      <w:r>
        <w:rPr/>
        <w:t>Prepare a Project Screening Form for each treatment project not included in the approved Five-year Proposed Fire and Fuel Treatments Plan to initiate, determine, and document appropriate NEPA compliance.</w:t>
      </w:r>
    </w:p>
    <w:p>
      <w:pPr>
        <w:pStyle w:val="Normal"/>
        <w:numPr>
          <w:ilvl w:val="0"/>
          <w:numId w:val="6"/>
        </w:numPr>
        <w:tabs>
          <w:tab w:val="clear" w:pos="720"/>
          <w:tab w:val="left" w:pos="-720" w:leader="none"/>
          <w:tab w:val="left" w:pos="2268" w:leader="none"/>
          <w:tab w:val="left" w:pos="3180" w:leader="none"/>
        </w:tabs>
        <w:suppressAutoHyphens w:val="true"/>
        <w:rPr/>
      </w:pPr>
      <w:r>
        <w:rPr/>
        <w:t>Provide prescribed burn and non-fire treatment plans to Park natural resource staff far enough in advance of the proposed ignition date to allow survey of the project area, with particular emphasis on sensitive, nonnative, or invasive species. Fire management staff will cooperate and coordinate with natural resource staff to alleviate or mitigate specific issues identified during a survey.</w:t>
      </w:r>
    </w:p>
    <w:p>
      <w:pPr>
        <w:pStyle w:val="Normal"/>
        <w:numPr>
          <w:ilvl w:val="0"/>
          <w:numId w:val="6"/>
        </w:numPr>
        <w:tabs>
          <w:tab w:val="clear" w:pos="720"/>
          <w:tab w:val="left" w:pos="-720" w:leader="none"/>
          <w:tab w:val="left" w:pos="2268" w:leader="none"/>
          <w:tab w:val="left" w:pos="3180" w:leader="none"/>
        </w:tabs>
        <w:suppressAutoHyphens w:val="true"/>
        <w:rPr/>
      </w:pPr>
      <w:r>
        <w:rPr/>
        <w:t>Provide prescribed burn and non-fire treatment plans to Park natural resource staff far enough in advance of the proposed ignition date to allow use of the Virginia Fish and Wildlife Information Service to identify critical wildlife resources that may be impacted. Fire management staff will cooperate and coordinate with natural resource staff to alleviate or mitigate issues identified. (This mitigation measure was added to the original list in the EA in response to a comment received during public review of the EA.)</w:t>
      </w:r>
    </w:p>
    <w:p>
      <w:pPr>
        <w:pStyle w:val="Normal"/>
        <w:numPr>
          <w:ilvl w:val="0"/>
          <w:numId w:val="6"/>
        </w:numPr>
        <w:tabs>
          <w:tab w:val="clear" w:pos="720"/>
          <w:tab w:val="left" w:pos="-720" w:leader="none"/>
          <w:tab w:val="left" w:pos="2268" w:leader="none"/>
          <w:tab w:val="left" w:pos="3180" w:leader="none"/>
        </w:tabs>
        <w:suppressAutoHyphens w:val="true"/>
        <w:rPr/>
      </w:pPr>
      <w:r>
        <w:rPr/>
        <w:t>Give Park natural resource staff with the opportunity to survey post-burn and post-treatment areas for invasive or exotic species.</w:t>
      </w:r>
    </w:p>
    <w:p>
      <w:pPr>
        <w:pStyle w:val="Normal"/>
        <w:numPr>
          <w:ilvl w:val="0"/>
          <w:numId w:val="6"/>
        </w:numPr>
        <w:tabs>
          <w:tab w:val="clear" w:pos="720"/>
          <w:tab w:val="left" w:pos="-720" w:leader="none"/>
          <w:tab w:val="left" w:pos="2268" w:leader="none"/>
          <w:tab w:val="left" w:pos="3180" w:leader="none"/>
        </w:tabs>
        <w:suppressAutoHyphens w:val="true"/>
        <w:rPr/>
      </w:pPr>
      <w:r>
        <w:rPr/>
        <w:t>Do not conduct a prescribed fire within 1 mile (1.6 km) of an active peregrine falcon nest during breeding season (usually March through June) if wind conditions are be expected to blow smoke over the nest.</w:t>
      </w:r>
    </w:p>
    <w:p>
      <w:pPr>
        <w:pStyle w:val="Normal"/>
        <w:numPr>
          <w:ilvl w:val="0"/>
          <w:numId w:val="6"/>
        </w:numPr>
        <w:tabs>
          <w:tab w:val="clear" w:pos="720"/>
          <w:tab w:val="left" w:pos="-720" w:leader="none"/>
          <w:tab w:val="left" w:pos="2268" w:leader="none"/>
          <w:tab w:val="left" w:pos="3180" w:leader="none"/>
        </w:tabs>
        <w:suppressAutoHyphens w:val="true"/>
        <w:rPr/>
      </w:pPr>
      <w:r>
        <w:rPr/>
        <w:t>Do not approve a naturally-ignited fire for wildland fire use if the fire cannot be prevented from causing significant amounts of smoke over an active peregrine falcon nest during breeding season (usually March through  June).</w:t>
      </w:r>
    </w:p>
    <w:p>
      <w:pPr>
        <w:pStyle w:val="Normal"/>
        <w:numPr>
          <w:ilvl w:val="0"/>
          <w:numId w:val="6"/>
        </w:numPr>
        <w:tabs>
          <w:tab w:val="clear" w:pos="720"/>
          <w:tab w:val="left" w:pos="-720" w:leader="none"/>
          <w:tab w:val="left" w:pos="2268" w:leader="none"/>
          <w:tab w:val="left" w:pos="3180" w:leader="none"/>
        </w:tabs>
        <w:suppressAutoHyphens w:val="true"/>
        <w:rPr/>
      </w:pPr>
      <w:r>
        <w:rPr/>
        <w:t>On extended attack and wildland fire use fires, the Chief of the Natural and Cultural Resources Division will designate a Natural  Resource Technical Specialist(s) to serve as a Resource Advisor. The Resource Advisor will determine whether management tactics are commensurate with resource objectives and will provide daily direction regarding the location and protection of biological  resources projected to be adversely impacted by suppression activities or by the fire itself.</w:t>
      </w:r>
    </w:p>
    <w:p>
      <w:pPr>
        <w:pStyle w:val="Normal"/>
        <w:numPr>
          <w:ilvl w:val="0"/>
          <w:numId w:val="6"/>
        </w:numPr>
        <w:tabs>
          <w:tab w:val="clear" w:pos="720"/>
          <w:tab w:val="left" w:pos="-720" w:leader="none"/>
          <w:tab w:val="left" w:pos="2268" w:leader="none"/>
          <w:tab w:val="left" w:pos="3180" w:leader="none"/>
        </w:tabs>
        <w:suppressAutoHyphens w:val="true"/>
        <w:rPr/>
      </w:pPr>
      <w:r>
        <w:rPr/>
        <w:t>As soon as possible during initial attack, and daily during extended attack, the Incident Commander will notify the Communications Center (or Fire Dispatcher, if one is used during extended attack) of the location of the fire, and the Communications Center will notify the Incident Commander of sensitive areas within or in the path of the fire (biologically sensitive areas are identified in GIS data layers and on maps stored in the Natural Resources and Fire Management offices and in the Communication Center). These areas should be avoided whenever possible during suppression operations. If initial attack operations are required in these areas, the preferred suppression tools will be water, leaf blowers, and claw or leaf rakes.</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A Burned Area Emergency Rehabilitation (BAER) Team may be requested following a large wildland fire, based on an interdisciplinary needs analysis. When a BAER Team is requested, include one or more personnel with biological expertise.</w:t>
      </w:r>
    </w:p>
    <w:p>
      <w:pPr>
        <w:pStyle w:val="TextBody"/>
        <w:rPr>
          <w:b w:val="false"/>
          <w:b w:val="false"/>
        </w:rPr>
      </w:pPr>
      <w:r>
        <w:rPr>
          <w:b w:val="false"/>
        </w:rPr>
      </w:r>
    </w:p>
    <w:p>
      <w:pPr>
        <w:pStyle w:val="TextBody"/>
        <w:rPr/>
      </w:pPr>
      <w:r>
        <w:rPr/>
        <w:t>Cultural Resources</w:t>
      </w:r>
    </w:p>
    <w:p>
      <w:pPr>
        <w:pStyle w:val="TextBody"/>
        <w:rPr/>
      </w:pPr>
      <w:r>
        <w:rPr/>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Apply minimum impact suppression tactics (MIST) at all times.</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Locate incident facilities at pre-determined staging areas identified in GIS data layers and on maps found in the Communications Center and in the Wildland Fire Incident Management Operations guide in the Fire Management office. Approval of the Superintendent or his/her designee is required for exceptions.</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 xml:space="preserve">The Chief of the Natural and Cultural Resources will designate a Cultural Resource Technical Specialist(s) to provide daily direction regarding the location and protection of cultural resources projected to be impacted by a wildland fire. </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 xml:space="preserve">Ensure that all wildland and prescribed fire and non-fire fuels treatment plans have a section addressing the impacts of the fire on cultural resources within the projected fire area, a description of the susceptibility of these resources to damage from fire, and a description of the mitigation actions to be taken by fire line operations personnel. </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Ensure that all prescribed fire and non-fire fuels treatment activities that may take place are reviewed before implementation by the State Historic Preservation Office for cultural resource impacts and acceptable mitigation or avoidance measures.</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Exclude historic structures, including ruins of historical structures, from prescribed fire treatment units and approved WFU boundaries. When this is not possible, use leaf blowers to remove fine fuels such as leaf from the interior of structures or ruins to minimize the fuel bed available to spotting embers.</w:t>
      </w:r>
    </w:p>
    <w:p>
      <w:pPr>
        <w:pStyle w:val="Normal"/>
        <w:widowControl w:val="false"/>
        <w:numPr>
          <w:ilvl w:val="0"/>
          <w:numId w:val="4"/>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t>Archeologically sensitive areas are identified in GIS data layers and on maps stored in the Cultural Resources and Fire Management offices and in the Communication Center. As soon as possible during initial attack, and daily during extended attack, the Incident Commander will notify the Communications Center (or Fire Dispatcher, if one is used during extended attack) of the location of the fire, and the Communications Center will notify the Incident Commander of sensitive areas within or in the path of the fire. Avoid these areas whenever possible during suppression operations. If initial attack operations are required in these areas, water, “wet” water, foam, leaf blowers, and claw or leaf rakes are the preferred suppression tools.</w:t>
      </w:r>
    </w:p>
    <w:p>
      <w:pPr>
        <w:pStyle w:val="TextBody"/>
        <w:rPr/>
      </w:pPr>
      <w:r>
        <w:rPr/>
      </w:r>
    </w:p>
    <w:p>
      <w:pPr>
        <w:pStyle w:val="TextBody"/>
        <w:keepLines/>
        <w:rPr/>
      </w:pPr>
      <w:r>
        <w:rPr/>
        <w:t>Park Neighbors</w:t>
      </w:r>
    </w:p>
    <w:p>
      <w:pPr>
        <w:pStyle w:val="TextBody"/>
        <w:rPr/>
      </w:pPr>
      <w:r>
        <w:rPr/>
      </w:r>
    </w:p>
    <w:p>
      <w:pPr>
        <w:pStyle w:val="Normal"/>
        <w:rPr/>
      </w:pPr>
      <w:r>
        <w:rPr>
          <w:spacing w:val="-3"/>
        </w:rPr>
        <w:t>Park neighbors are those private parties having property within or immediately adjacent to the boundaries of the Park. These parties can be directly impacted by fire management activities in both positive (beneficial impacts) and adverse (negative impacts) ways. Keeping Park neighbors informed of fire management activities is a key component of mitigating adverse impacts of those activities. In order to accomplish this:</w:t>
      </w:r>
    </w:p>
    <w:p>
      <w:pPr>
        <w:pStyle w:val="Normal"/>
        <w:rPr>
          <w:spacing w:val="-3"/>
        </w:rPr>
      </w:pPr>
      <w:r>
        <w:rPr>
          <w:spacing w:val="-3"/>
        </w:rPr>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The fire management office will notify landowners having property adjacent to prescribed fire units of the planning process and contact them directly, by telephone or e-mail, not more than 48 hours before ignition, unless they have waived this notification during the initial contact at the beginning of the planning process.</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Each spring before prescribed burning begins, the park Information Officer will, with assistance from fire management staff, prepare and release a press release describing the locations, objectives, and planned treatment windows of prescribed fire projects planned for initiation in the following spring, summer, and fall. The notice will be released to at least one newspaper covering each of the counties that may be affected by smoke from any of the prescribed fires. The notice will include a contact name and number.</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The park web site will be used to provide information, or links to information, about fire ecology and about prescribed fire activities in the Park. Parties requesting or receiving information about fire operations in the Park will be informed about the web site as a source of information.</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Public outreach will be used to inform the public of ways to protect themselves from the impacts of smoke from prescribed and wildland fires. Examples of possible methods of public outreach are brochures about fire and smoke, mention of smoke in interpretive programs that contain mention of fire, and signs in and around burned areas. (This mitigation measure was added to the original list in the EA in response to a comment received during public review of the EA.)</w:t>
      </w:r>
    </w:p>
    <w:p>
      <w:pPr>
        <w:pStyle w:val="TextBody"/>
        <w:rPr/>
      </w:pPr>
      <w:r>
        <w:rPr/>
      </w:r>
    </w:p>
    <w:p>
      <w:pPr>
        <w:pStyle w:val="TextBody"/>
        <w:rPr/>
      </w:pPr>
      <w:r>
        <w:rPr/>
      </w:r>
    </w:p>
    <w:p>
      <w:pPr>
        <w:pStyle w:val="TextBody"/>
        <w:rPr/>
      </w:pPr>
      <w:r>
        <w:rPr/>
      </w:r>
    </w:p>
    <w:p>
      <w:pPr>
        <w:pStyle w:val="TextBody"/>
        <w:rPr/>
      </w:pPr>
      <w:r>
        <w:rPr/>
        <w:t>Safety of Firefighters and the Public</w:t>
      </w:r>
    </w:p>
    <w:p>
      <w:pPr>
        <w:pStyle w:val="TextBody"/>
        <w:rPr/>
      </w:pPr>
      <w:r>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spacing w:val="-3"/>
        </w:rPr>
        <w:t>Safety will always be the first priority during all fire operations at Shenandoah National Park. In order to mitigate potential safety hazards, Park staff will:</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Exchange information concerning wildland and prescribed fire with the Interpretation and Education and Ranger Activities Divisions so it can be distributed at Park Entrance Stations, on the TIN system (travelers information network), in Visitor Centers, and at other public use facilities throughout the Park.</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Keep Park staff informed about wildland or prescribed fire operations through park radio announcements, information posted on the Park intranet, and morning reports.</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Inform Park visitors about wildland or prescribed fire operations, especially fire danger status, trail and road closures, and areas where smoke might be present along roads, trails, and visitor use areas, through public radio announcements, notices on the Park web site, site bulletins, and personal contacts with Park staff.</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Inform visitors of fire within specific watersheds, and implement area closures if necessary to ensure visitor safety.</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Enforce area closures (Division of Ranger Activities) and ensure that closure and informational signs on prescribed fires are properly posted (Burn Boss).</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Plan prescribed fires to prevent heavy smoke volume under high-tension power lines.</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Prepare fuels before ignition to prevent direct flame impingement when propane tanks or gas lines are present within prescribed burn units.</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Include mention of power lines, propane tanks, or gas lines in safety briefings for every fire operation in which any of these features might be encountered.</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 xml:space="preserve">Ensure that a Safety Officer or Public Information Officer is assigned to all extended-attack wildfires, actively burning wildland fire use fires, and prescribed burns larger than 10 acres (4 ha).  </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Assure visitor safety will be given a higher priority than fire suppression and monitoring activities. For example, personnel will be drawn from monitoring and suppression forces to ensure visitor safety if necessary.</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 xml:space="preserve">Take all necessary means to warn or evacuate visitors and neighbors any time human life is endangered.  </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 xml:space="preserve">Limit or prevent visitor use near wildland fires and potentially affected areas.  </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 xml:space="preserve">Ensure NPS personnel are available to patrol the perimeter of prescribed fires to inform visitors about the role of fire in a natural area, explain the risks associated with approaching too close to a fire, and enforce visitor compliance with area closure orders.  </w:t>
      </w:r>
    </w:p>
    <w:p>
      <w:pPr>
        <w:pStyle w:val="Normal"/>
        <w:widowControl w:val="false"/>
        <w:numPr>
          <w:ilvl w:val="0"/>
          <w:numId w:val="3"/>
        </w:numPr>
        <w:tabs>
          <w:tab w:val="clear" w:pos="720"/>
          <w:tab w:val="left" w:pos="-1440" w:leader="none"/>
          <w:tab w:val="left" w:pos="-720" w:leader="none"/>
          <w:tab w:val="left" w:pos="0" w:leader="none"/>
          <w:tab w:val="right" w:pos="9360" w:leader="dot"/>
        </w:tabs>
        <w:rPr/>
      </w:pPr>
      <w:r>
        <w:rPr/>
        <w:t>During the planning stage for any prescribed fire treatment project, consult with the appropriate Virginia Department of Transportation (VA DOT) office to minimize impacts to the transportation system. Include notification of the appropriate VA DOT office in the Notification list for every Prescribed Fire Burn Plan, and coordinate with the VA DOT office during the implementation phase of the project. (This mitigation measure was added to the original list in the EA in response to a comment received during public review of the EA.)</w:t>
      </w:r>
    </w:p>
    <w:p>
      <w:pPr>
        <w:pStyle w:val="TextBody"/>
        <w:rPr/>
      </w:pPr>
      <w:r>
        <w:rPr/>
      </w:r>
    </w:p>
    <w:p>
      <w:pPr>
        <w:pStyle w:val="TextBody"/>
        <w:rPr/>
      </w:pPr>
      <w:r>
        <w:rPr/>
        <w:t>Soils</w:t>
      </w:r>
    </w:p>
    <w:p>
      <w:pPr>
        <w:pStyle w:val="TextBody"/>
        <w:rPr/>
      </w:pPr>
      <w:r>
        <w:rPr/>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Apply minimum impact suppression tactics (MIST) at all times.</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If bulldozers, tractor plows, or other heavy equipment are authorized in an emergency, add or change lubricants associated with that equipment only in places designed for this purpose. Ensure spill cleanup materials are readily available.</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Use solvents for cleaning tools, power tools, or equipment only in places designed for this purpose. Ensure spill cleanup materials are readily available.</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A Burned Area Emergency Rehabilitation (BAER) Team may be requested following a large wildland fire, based on an interdisciplinary needs analysis. When a BAER Team is requested, include one or more personnel with soils expertise. The BAER Team will address erosion and stormwater management and will develop appropriate rehabilitation and mitigation measures as needed consistent with Virginia’s Erosion and Sediment Control Law and the Virginia Stormwater Management Law and Regulations. (This mitigation measure was expanded from the original list in the EA in response to a comment received during public review of the EA.)</w:t>
      </w:r>
    </w:p>
    <w:p>
      <w:pPr>
        <w:pStyle w:val="TextBody"/>
        <w:rPr/>
      </w:pPr>
      <w:r>
        <w:rPr/>
      </w:r>
    </w:p>
    <w:p>
      <w:pPr>
        <w:pStyle w:val="TextBody"/>
        <w:rPr/>
      </w:pPr>
      <w:r>
        <w:rPr/>
        <w:t>Utilities</w:t>
      </w:r>
    </w:p>
    <w:p>
      <w:pPr>
        <w:pStyle w:val="TextBody"/>
        <w:rPr/>
      </w:pPr>
      <w:r>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spacing w:val="-3"/>
        </w:rPr>
        <w:t>Mitigation measures listed above for Soils will provide protection for gas pipelines and for firefighters working around the pipelines. In addition:</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u w:val="single"/>
        </w:rPr>
      </w:pPr>
      <w:r>
        <w:rPr>
          <w:spacing w:val="-3"/>
          <w:u w:val="single"/>
        </w:rPr>
      </w:r>
    </w:p>
    <w:p>
      <w:pPr>
        <w:pStyle w:val="Normal"/>
        <w:widowControl w:val="false"/>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Notify Columbia Gas any time a wildland fire is expected to approach a gas pipeline.</w:t>
      </w:r>
    </w:p>
    <w:p>
      <w:pPr>
        <w:pStyle w:val="Normal"/>
        <w:widowControl w:val="false"/>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Notify Columbia Gas during the planning process and before final approval of the Plan of work planned within the gas pipeline right-of-way.</w:t>
      </w:r>
    </w:p>
    <w:p>
      <w:pPr>
        <w:pStyle w:val="TextBody"/>
        <w:rPr/>
      </w:pPr>
      <w:r>
        <w:rPr/>
      </w:r>
    </w:p>
    <w:p>
      <w:pPr>
        <w:pStyle w:val="TextBody"/>
        <w:rPr/>
      </w:pPr>
      <w:r>
        <w:rPr/>
        <w:t>Visitor Use and Experience</w:t>
      </w:r>
    </w:p>
    <w:p>
      <w:pPr>
        <w:pStyle w:val="TextBody"/>
        <w:rPr/>
      </w:pPr>
      <w:r>
        <w:rPr/>
      </w:r>
    </w:p>
    <w:p>
      <w:pPr>
        <w:pStyle w:val="TextBody"/>
        <w:tabs>
          <w:tab w:val="clear" w:pos="720"/>
          <w:tab w:val="left" w:pos="1012" w:leader="none"/>
          <w:tab w:val="left" w:pos="1216" w:leader="none"/>
          <w:tab w:val="left" w:pos="8280" w:leader="none"/>
        </w:tabs>
        <w:rPr>
          <w:b w:val="false"/>
          <w:b w:val="false"/>
          <w:spacing w:val="-2"/>
        </w:rPr>
      </w:pPr>
      <w:r>
        <w:rPr>
          <w:b w:val="false"/>
          <w:spacing w:val="-2"/>
        </w:rPr>
        <w:t>Many of the above measures (especially related to smoke and safety) will mitigate the impacts of the fire management program on visitor use and experience. In addition,</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b/>
          <w:b/>
          <w:spacing w:val="-2"/>
        </w:rPr>
      </w:pPr>
      <w:r>
        <w:rPr>
          <w:b/>
          <w:spacing w:val="-2"/>
        </w:rPr>
      </w:r>
    </w:p>
    <w:p>
      <w:pPr>
        <w:pStyle w:val="Normal"/>
        <w:widowControl w:val="false"/>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pacing w:val="-3"/>
        </w:rPr>
      </w:pPr>
      <w:r>
        <w:rPr/>
        <w:t>Treatments or projects which could disrupt visitor experience in any way, such as the use of chainsaws to remove brush around a structure, will be conducted during periods of low visitation (spring or late fall rather than summer) whenever possible.</w:t>
      </w:r>
    </w:p>
    <w:p>
      <w:pPr>
        <w:pStyle w:val="Normal"/>
        <w:widowControl w:val="false"/>
        <w:numPr>
          <w:ilvl w:val="0"/>
          <w:numId w:val="9"/>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pacing w:val="-3"/>
        </w:rPr>
      </w:pPr>
      <w:r>
        <w:rPr>
          <w:spacing w:val="-2"/>
        </w:rPr>
        <w:t xml:space="preserve">The Park will undertake an information and education program </w:t>
      </w:r>
      <w:r>
        <w:rPr>
          <w:spacing w:val="-3"/>
        </w:rPr>
        <w:t>to ensure that citizens, key contacts, and employees understand the current status of the fires within the Park and the purpose of the specific action(s) being taken</w:t>
      </w:r>
      <w:r>
        <w:rPr>
          <w:spacing w:val="-2"/>
        </w:rPr>
        <w:t xml:space="preserve">. </w:t>
      </w:r>
      <w:r>
        <w:rPr>
          <w:spacing w:val="-3"/>
        </w:rPr>
        <w:t>This will include providing updated information to front desk visitor contact personnel across the Park and at adjoining National Forests/cooperating agencies</w:t>
      </w:r>
    </w:p>
    <w:p>
      <w:pPr>
        <w:pStyle w:val="TextBody"/>
        <w:rPr>
          <w:spacing w:val="-3"/>
        </w:rPr>
      </w:pPr>
      <w:r>
        <w:rPr>
          <w:spacing w:val="-3"/>
        </w:rPr>
      </w:r>
    </w:p>
    <w:p>
      <w:pPr>
        <w:pStyle w:val="TextBody"/>
        <w:rPr/>
      </w:pPr>
      <w:r>
        <w:rPr/>
        <w:t>Water Resources</w:t>
      </w:r>
    </w:p>
    <w:p>
      <w:pPr>
        <w:pStyle w:val="TextBody"/>
        <w:rPr/>
      </w:pPr>
      <w:r>
        <w:rPr/>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Apply minimum impact suppression tactics (MIST) at all times.</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Dip water only from approved locations. Do not draw water with portable pumps or fire engines from forbidden steams (identified in GIS data layers and on maps stored in the GIS and Fire Management offices and in the Communication Center).</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Provide materials on-site at fire camps and staging areas for cleaning up spills of hazardous materials, especially fuels and lubricants.</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Do not dump flagging or other trash in standing or flowing bodies or water.</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Except in emergencies, obtain approval from a designated Resource Advisor with natural resource expertise, or from the Park’s Natural Resources Office, before fording streams with vehicles or other equipment.</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Locate latrines not closer than 200 ft (60 m) from any water body. Instruct firefighters in the proper disposal of human waste in camp and in the field.</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Choose helicopter bucket drops and water or wet water over tanker drops or retardant. Do not apply retardants and water with chemical additives to streams or wetlands, or to any waterworks, well, spring, treatment facility, and storage facility associated with the production, collection, treatment, or storage of potable drinking water. (This mitigation measure was modified from the original list in the EA in response to a comment received during public review of the EA.)</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If bulldozers, tractor plows, or other heavy equipment are authorized in an emergency, add or change lubricants associated with that equipment only in places designed for this purpose. Ensure that spill cleanup materials are readily available.</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Use solvents for cleaning tools, power tools, or equipment only in places designed for this purpose. Ensure that spill cleanup materials are readily available.</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A Burned Area Emergency Rehabilitation (BAER) Team may be requested following a large wildland fire, based on an interdisciplinary needs analysis. When a BAER Team is requested, include one or more personnel with expertise in water resources.</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If fire line must be constructed in a way that it will intersect at or below the ordinary high water line of any river or stream having a drainage area of five square miles or larger, and/or a water flow or five cubic feet per second or more, then the Park will first obtain a permit from the Virginia Marine Resources Commission. In the event of a wildland fire emergency, the Park will obtain the permit after the emergency has passed, but before the fire is declared out or before the Burned Area Rehabilitation Team is released, whichever happens first. (This mitigation measure was added to the original list in the EA in response to a comment received during public review of the EA.)</w:t>
      </w:r>
    </w:p>
    <w:p>
      <w:pPr>
        <w:pStyle w:val="TextBody"/>
        <w:rPr/>
      </w:pPr>
      <w:r>
        <w:rPr/>
      </w:r>
    </w:p>
    <w:p>
      <w:pPr>
        <w:pStyle w:val="TextBody"/>
        <w:rPr/>
      </w:pPr>
      <w:r>
        <w:rPr/>
        <w:t>Wilderness</w:t>
      </w:r>
    </w:p>
    <w:p>
      <w:pPr>
        <w:pStyle w:val="TextBody"/>
        <w:rPr/>
      </w:pPr>
      <w:r>
        <w:rPr/>
      </w:r>
    </w:p>
    <w:p>
      <w:pPr>
        <w:pStyle w:val="List3"/>
        <w:tabs>
          <w:tab w:val="clear" w:pos="720"/>
          <w:tab w:val="left" w:pos="-720" w:leader="none"/>
        </w:tabs>
        <w:suppressAutoHyphens w:val="true"/>
        <w:ind w:left="0" w:hanging="0"/>
        <w:rPr/>
      </w:pPr>
      <w:r>
        <w:rPr>
          <w:rFonts w:cs="Times New Roman" w:ascii="Times New Roman" w:hAnsi="Times New Roman"/>
          <w:spacing w:val="-2"/>
        </w:rPr>
        <w:t>All fire management activities in wilderness will comply with the minimum requirement concept described in the Shenandoah National Park Backcountry and Wilderness Management Plan (1998). The minimum requirement concept is a process, rather than a strict list of specific limitations; however, guidelines pertinent to fire include (but are not limited to):</w:t>
      </w:r>
    </w:p>
    <w:p>
      <w:pPr>
        <w:pStyle w:val="List3"/>
        <w:tabs>
          <w:tab w:val="clear" w:pos="720"/>
          <w:tab w:val="left" w:pos="-72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Apply minimum impact suppression tactics (MIST) at all times.</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Address wilderness and MIST techniques in delegations of authority to incoming fire management teams.</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 xml:space="preserve">Once an unwanted wildland fire is 100% controlled, the emergency will be considered to be over. Once the emergency is over, all tool use in wilderness beyond traditional hand tools must be documented and approved through the Wilderness Minimum Requirements Decision Guide found in the </w:t>
      </w:r>
      <w:r>
        <w:rPr>
          <w:spacing w:val="-2"/>
        </w:rPr>
        <w:t>Shenandoah National Park Backcountry and Wilderness Management Plan (1998)</w:t>
      </w:r>
      <w:r>
        <w:rPr/>
        <w:t>.</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Wildland fire ignitions in wilderness will not be approved for wildland fire use if management of the fire for the next 48 hours cannot be accomplished with traditional hand tools. Following the first 48 hours, all tool use in wilderness beyond traditional hand tools must be documented and approved through the Wilderness Minimum Requirements Decision Guide.</w:t>
      </w:r>
    </w:p>
    <w:p>
      <w:pPr>
        <w:pStyle w:val="Normal"/>
        <w:widowControl w:val="false"/>
        <w:numPr>
          <w:ilvl w:val="0"/>
          <w:numId w:val="6"/>
        </w:numPr>
        <w:tabs>
          <w:tab w:val="clear" w:pos="720"/>
          <w:tab w:val="left" w:pos="-1440" w:leader="none"/>
          <w:tab w:val="left" w:pos="-720" w:leader="none"/>
          <w:tab w:val="left" w:pos="0" w:leader="none"/>
          <w:tab w:val="right" w:pos="9360" w:leader="dot"/>
        </w:tabs>
        <w:rPr/>
      </w:pPr>
      <w:r>
        <w:rPr/>
        <w:t>Prescribed fire and non-fire treatment projects are planned events. Therefore, all tool use in wilderness beyond traditional hand tools must be documented and approved prior to project initiation through the Wilderness Minimum Requirements Decision Guide.</w:t>
      </w:r>
    </w:p>
    <w:p>
      <w:pPr>
        <w:pStyle w:val="Normal"/>
        <w:rPr/>
      </w:pPr>
      <w:r>
        <w:rPr/>
      </w:r>
    </w:p>
    <w:p>
      <w:pPr>
        <w:pStyle w:val="Normal"/>
        <w:rPr/>
      </w:pPr>
      <w:r>
        <w:rPr/>
      </w:r>
    </w:p>
    <w:p>
      <w:pPr>
        <w:pStyle w:val="TextBody"/>
        <w:rPr/>
      </w:pPr>
      <w:r>
        <w:rPr/>
        <w:t>WHY THE SELECTED ALTERNATIVE WILL NOT HAVE A SIGNIFICANT EFFECT ON THE HUMAN ENVIRONMENT</w:t>
      </w:r>
    </w:p>
    <w:p>
      <w:pPr>
        <w:pStyle w:val="Normal"/>
        <w:rPr/>
      </w:pPr>
      <w:r>
        <w:rPr/>
      </w:r>
    </w:p>
    <w:p>
      <w:pPr>
        <w:pStyle w:val="Normal"/>
        <w:rPr/>
      </w:pPr>
      <w:r>
        <w:rPr/>
        <w:t xml:space="preserve">As documented in the EA, the National Park Service has determined that implementation of the selected alternative will not have significant adverse impacts on the human environment as defined in 40 CFR 1508.27. </w:t>
      </w:r>
    </w:p>
    <w:p>
      <w:pPr>
        <w:pStyle w:val="Normal"/>
        <w:rPr/>
      </w:pPr>
      <w:r>
        <w:rPr/>
      </w:r>
    </w:p>
    <w:p>
      <w:pPr>
        <w:pStyle w:val="TextBody"/>
        <w:rPr>
          <w:iCs/>
          <w:spacing w:val="-2"/>
        </w:rPr>
      </w:pPr>
      <w:r>
        <w:rPr>
          <w:iCs/>
          <w:spacing w:val="-2"/>
        </w:rPr>
        <w:t>1) Impacts that have both beneficial and adverse aspects and on balance are beneficial, but that may still have significant adverse impacts that require analysis in an EIS.</w:t>
      </w:r>
    </w:p>
    <w:p>
      <w:pPr>
        <w:pStyle w:val="Normal"/>
        <w:rPr>
          <w:iCs/>
          <w:spacing w:val="-2"/>
        </w:rPr>
      </w:pPr>
      <w:r>
        <w:rPr>
          <w:iCs/>
          <w:spacing w:val="-2"/>
        </w:rPr>
      </w:r>
    </w:p>
    <w:p>
      <w:pPr>
        <w:pStyle w:val="Normal"/>
        <w:rPr/>
      </w:pPr>
      <w:r>
        <w:rPr/>
        <w:t>Impacts of the actions described in the selected alternative on wetlands, soils, vegetation, wildlife and fisheries, wilderness, and visitor use and experience will be minor to moderate and either beneficial, or both adverse and beneficial but beneficial overall. None will have significant adverse impacts that require analysis in and Environmental Impact Statement (EIS). Impacts on air quality and facilities and operations will be minor to moderate and adverse overall. Impacts on water resources, archeological resources, transportation, and utilities will be negligible to minor and adverse; impacts on cultural landscapes, historical resources, and human health and safety will be negligible to minor and both beneficial and adverse, but on balance beneficial. Impacts on floodplains and threatened and endangered species will be negligible. None of the actions described in the selected alternative would result in impairment of Park resources.</w:t>
      </w:r>
    </w:p>
    <w:p>
      <w:pPr>
        <w:pStyle w:val="Normal"/>
        <w:rPr/>
      </w:pPr>
      <w:r>
        <w:rPr/>
      </w:r>
    </w:p>
    <w:p>
      <w:pPr>
        <w:pStyle w:val="TextBody"/>
        <w:rPr/>
      </w:pPr>
      <w:r>
        <w:rPr/>
        <w:t>2) The degree to which public health and safety are affected.</w:t>
      </w:r>
    </w:p>
    <w:p>
      <w:pPr>
        <w:pStyle w:val="Normal"/>
        <w:rPr>
          <w:bCs/>
          <w:iCs/>
        </w:rPr>
      </w:pPr>
      <w:r>
        <w:rPr>
          <w:bCs/>
          <w:iCs/>
        </w:rPr>
      </w:r>
    </w:p>
    <w:p>
      <w:pPr>
        <w:pStyle w:val="Normal"/>
        <w:rPr/>
      </w:pPr>
      <w:r>
        <w:rPr>
          <w:spacing w:val="-3"/>
        </w:rPr>
        <w:t>Impacts to human health and safety were assessed qualitatively by using discussions with park staff, professional judgment, and experience with similar actions to predict the likely effects of wildland fires, prescribed fires, and fire suppression on the health and safety of the public, park visitors, park and concessions staff, and firefighters. The alternatives were evaluated based on each one’s ability to minimize exposure to direct and indirect hazards of the fire itself, and ability to minimize exposure to wildland and prescribed fire  smoke.</w:t>
      </w:r>
      <w:r>
        <w:rPr/>
        <w:t xml:space="preserve"> The selected alternative would have negligible to moderate, temporary to short-term, localized to regional, adverse and beneficial impacts on human health and safety.</w:t>
      </w:r>
    </w:p>
    <w:p>
      <w:pPr>
        <w:pStyle w:val="Normal"/>
        <w:rPr/>
      </w:pPr>
      <w:r>
        <w:rPr/>
      </w:r>
    </w:p>
    <w:p>
      <w:pPr>
        <w:pStyle w:val="Normal"/>
        <w:rPr/>
      </w:pPr>
      <w:r>
        <w:rPr/>
        <w:t xml:space="preserve">There are two major categories of health and safety issues. The first is activity-caused injuries or fatalities. This includes direct injury to the public, visitors, or staff by the fire itself, such as by being burned by the heat of the fire. It also includes indirect injury, such as injury by falling rocks or trees loosened or weakened by the fire, by fire suppression activities, or by non-fire treatment activities. Injuries to members of the public and to park and concessions staff are very rare. </w:t>
      </w:r>
    </w:p>
    <w:p>
      <w:pPr>
        <w:pStyle w:val="Normal"/>
        <w:rPr/>
      </w:pPr>
      <w:r>
        <w:rPr/>
      </w:r>
    </w:p>
    <w:p>
      <w:pPr>
        <w:pStyle w:val="Normal"/>
        <w:rPr/>
      </w:pPr>
      <w:r>
        <w:rPr/>
        <w:t xml:space="preserve">The second category is the health and safety impacts of smoke generated by fires. The risks are well-studied and include carbon monoxide, hydrocarbons, and particulates found in smoke. Most byproducts of combustion that are of health concern are concentrated on the fireline, and decrease to negligible levels in very short distances. The greatest risk to the health of park visitors, staff, and other public is from fine particulates in smoke, because these can travel long distances from the fire. Local weather patterns affect smoke mixing and dispersal patterns, especially at night. Unwanted wildland fires are unpredictable, but managers will endeavor to minimize impacts by applying appropriate suppression and mop-up strategies. Prescribed fire activities will be planned to minimize impacts, for example by burning under weather conditions that direct the smoke column away from smoke-sensitive areas such as residential areas. Wildland fire use fires are less predictable than prescribed fires, but more predictable than unwanted wildland fires. While some smoke impacts will be unavoidable, the purpose of wildland fire use fires is to allow fire to fulfill its ecological role under conditions that will result in fewer adverse impacts than an uncontrolled wildland fire, and to reduce the likelihood and severity of impacts of any unwanted wildland fire that might occur. Non-fire strategies will have no smoke impacts, and can be selected for fuels treatment when prescribed or wildland use fire might result in greater adverse health impacts. </w:t>
      </w:r>
    </w:p>
    <w:p>
      <w:pPr>
        <w:pStyle w:val="Normal"/>
        <w:rPr>
          <w:color w:val="0000FF"/>
        </w:rPr>
      </w:pPr>
      <w:r>
        <w:rPr>
          <w:color w:val="0000FF"/>
        </w:rPr>
      </w:r>
    </w:p>
    <w:p>
      <w:pPr>
        <w:pStyle w:val="Normal"/>
        <w:rPr/>
      </w:pPr>
      <w:r>
        <w:rPr/>
        <w:t>For the most part, the selected alternative will not combine with any reasonably foreseeable future action or event to contribute incrementally to adverse impacts on human health and safety. While fire projects will be managed to minimize impacts, some individuals may be sensitive or susceptible to smoke impacts. The actions described in the selected alternative could to contribute to cumulative impacts on the health of these few individuals.</w:t>
      </w:r>
    </w:p>
    <w:p>
      <w:pPr>
        <w:pStyle w:val="Normal"/>
        <w:rPr/>
      </w:pPr>
      <w:r>
        <w:rPr/>
      </w:r>
    </w:p>
    <w:p>
      <w:pPr>
        <w:pStyle w:val="Normal"/>
        <w:rPr/>
      </w:pPr>
      <w:r>
        <w:rPr/>
        <w:t>Fire use activities will have both adverse and beneficial impacts on human health and safety. There is no way to eliminate all heath and safety concerns, but safety of the public is always the highest priority for all fire management actions. Mitigation measures are described above, under Safety of Firefighters and the Public and Air Quality. The selected alternative gives managers the most flexibility to choose the tool or tools that will minimize adverse impacts while accomplishing management goals.</w:t>
      </w:r>
    </w:p>
    <w:p>
      <w:pPr>
        <w:pStyle w:val="Normal"/>
        <w:rPr/>
      </w:pPr>
      <w:r>
        <w:rPr/>
      </w:r>
    </w:p>
    <w:p>
      <w:pPr>
        <w:pStyle w:val="TextBody"/>
        <w:rPr/>
      </w:pPr>
      <w:r>
        <w:rPr/>
        <w:t>3) Any unique characteristics of the area.</w:t>
      </w:r>
    </w:p>
    <w:p>
      <w:pPr>
        <w:pStyle w:val="List3"/>
        <w:tabs>
          <w:tab w:val="clear" w:pos="720"/>
          <w:tab w:val="right" w:pos="9270" w:leader="dot"/>
        </w:tabs>
        <w:ind w:left="0" w:hanging="0"/>
        <w:rPr>
          <w:rFonts w:ascii="Times New Roman" w:hAnsi="Times New Roman" w:cs="Times New Roman"/>
          <w:spacing w:val="-3"/>
        </w:rPr>
      </w:pPr>
      <w:r>
        <w:rPr>
          <w:rFonts w:cs="Times New Roman" w:ascii="Times New Roman" w:hAnsi="Times New Roman"/>
          <w:spacing w:val="-3"/>
        </w:rPr>
      </w:r>
    </w:p>
    <w:p>
      <w:pPr>
        <w:pStyle w:val="Normal"/>
        <w:rPr/>
      </w:pPr>
      <w:r>
        <w:rPr/>
        <w:t>The primary significance of the Park is that it is the location where “a most outstanding and unique section of the Blue Ridge Mountains, together with its full complement of flora, fauna and the natural processes that shape the landscape,” will be protected for all time.</w:t>
      </w:r>
    </w:p>
    <w:p>
      <w:pPr>
        <w:pStyle w:val="Normal"/>
        <w:rPr/>
      </w:pPr>
      <w:r>
        <w:rPr/>
      </w:r>
    </w:p>
    <w:p>
      <w:pPr>
        <w:pStyle w:val="Normal"/>
        <w:rPr/>
      </w:pPr>
      <w:r>
        <w:rPr/>
        <w:t>Because the size of most wildland and prescribed fires would be small, impacts on floodplains will be negligible, temporary, and localized. Although a large, severe fire could have moderate, short-term, localized impacts on floodplains, such an event is not controllable  and would be rare in the lifetime of the proposed FMP. Non-fire fuels treatments could disturb soils in floodplains, but such activities would be rare in floodplains and would be planned to have negligible impacts.</w:t>
      </w:r>
    </w:p>
    <w:p>
      <w:pPr>
        <w:pStyle w:val="Normal"/>
        <w:rPr/>
      </w:pPr>
      <w:r>
        <w:rPr/>
      </w:r>
    </w:p>
    <w:p>
      <w:pPr>
        <w:pStyle w:val="Normal"/>
        <w:rPr/>
      </w:pPr>
      <w:r>
        <w:rPr/>
        <w:t xml:space="preserve">Impacts on the extent and functions of wetlands will be negligible. Impacts on wetland vegetation will be minor to moderate, short-term, localized, and both adverse and beneficial. The selected alternative will not result in a loss of wetlands or affect wetland characteristics, nor will it result in impairment of Park wetland resources. Adverse impacts of fire and fire management activities on wetlands are related to changes in soils, vegetation, and streamflow. Fire retardant chemicals, especially long-term retardants, have been shown to have detrimental impacts on wetlands, such as reduction in germination of wetland vegetation (Angeler et al. 2004 in the EA). Suppression activities, in particular digging of fireline and hydraulic action of water used during mop-up, can have detrimental impacts on wetlands such as channeling of water. The mitigation measures described in the EA in Section 2.4: Mitigation Measures Common to All of the Alternatives apply to all of the alternatives and would be used to prevent or minimize these impacts. However, impacts can also be beneficial. Wetland vegetation is usually well-adapted to the natural fire cycle of the surrounding uplands. Fires help maintain a mosaic of wetland vegetation. </w:t>
      </w:r>
    </w:p>
    <w:p>
      <w:pPr>
        <w:pStyle w:val="Normal"/>
        <w:rPr/>
      </w:pPr>
      <w:r>
        <w:rPr/>
      </w:r>
    </w:p>
    <w:p>
      <w:pPr>
        <w:pStyle w:val="Normal"/>
        <w:rPr/>
      </w:pPr>
      <w:r>
        <w:rPr/>
        <w:t xml:space="preserve">Unwanted wildland fires are usually small and will have correspondingly minor impacts. Although impacts from suppression activities will occur, managers will select strategies that minimize adverse impacts and maximize benefits to natural resources rather than focusing on extinguishing the fire at the smallest possible size. Wildland fire use would allow fire to play its natural role in ecosystems, reducing the need for suppression and taking advantage of the natural benefits of fire in wetlands. </w:t>
      </w:r>
    </w:p>
    <w:p>
      <w:pPr>
        <w:pStyle w:val="Normal"/>
        <w:rPr/>
      </w:pPr>
      <w:r>
        <w:rPr/>
      </w:r>
    </w:p>
    <w:p>
      <w:pPr>
        <w:pStyle w:val="Normal"/>
        <w:rPr/>
      </w:pPr>
      <w:r>
        <w:rPr/>
        <w:t>The Big Meadows fuels treatment project, described in the “Five-year Plan” of Proposed Fire and Fuels Treatment Projects in Chapter 6 of the EA, is the only proposed project that could impact a wetland. In Big Meadows, fire maintains a grassy open condition beneficial to many rare sedges and herbs by periodically curtailing the growth of fast-growing shrubs. The treatment project does not include the digging of firelines or the disturbance of soils in wetland areas. Above-ground vegetation of wetland plants will usually be burned, except for gray birch which will be protected, but the native species are fire-adapted and fire will be extinguished before it could burn organic soil layers and damage roots and underground reproductive systems of wetland plants.</w:t>
      </w:r>
    </w:p>
    <w:p>
      <w:pPr>
        <w:pStyle w:val="Header"/>
        <w:tabs>
          <w:tab w:val="clear" w:pos="4320"/>
          <w:tab w:val="clear" w:pos="8640"/>
        </w:tabs>
        <w:rPr/>
      </w:pPr>
      <w:r>
        <w:rPr/>
      </w:r>
    </w:p>
    <w:p>
      <w:pPr>
        <w:pStyle w:val="TextBody"/>
        <w:rPr/>
      </w:pPr>
      <w:r>
        <w:rPr/>
        <w:t>4) The degree to which impacts are likely to be highly controversial.</w:t>
      </w:r>
    </w:p>
    <w:p>
      <w:pPr>
        <w:pStyle w:val="Normal"/>
        <w:rPr>
          <w:bCs/>
          <w:iCs/>
        </w:rPr>
      </w:pPr>
      <w:r>
        <w:rPr>
          <w:bCs/>
          <w:iCs/>
        </w:rPr>
      </w:r>
    </w:p>
    <w:p>
      <w:pPr>
        <w:pStyle w:val="Normal"/>
        <w:rPr/>
      </w:pPr>
      <w:r>
        <w:rPr/>
        <w:t>The impact analysis contained in the EA is based on a large body of best available scientific knowledge about fire management activities and their impacts. The fire management strategies encompassed in the selected alternative are tested, established practices. Fire managers across the country have used these activities to implement management strategies for many years, so we can predict the nature and extent of impacts as a result of these practices with reasonable confidence. No potential for controversy over the effects of the actions described in the selected alternative was revealed during public scoping and public review of the proposed alternatives.</w:t>
      </w:r>
    </w:p>
    <w:p>
      <w:pPr>
        <w:pStyle w:val="Normal"/>
        <w:rPr/>
      </w:pPr>
      <w:r>
        <w:rPr/>
      </w:r>
    </w:p>
    <w:p>
      <w:pPr>
        <w:pStyle w:val="TextBody"/>
        <w:rPr>
          <w:iCs/>
          <w:spacing w:val="-2"/>
        </w:rPr>
      </w:pPr>
      <w:r>
        <w:rPr>
          <w:iCs/>
          <w:spacing w:val="-2"/>
        </w:rPr>
        <w:t>5) The degree to which the potential impacts are highly uncertain or involve unique or unknown risks.</w:t>
      </w:r>
    </w:p>
    <w:p>
      <w:pPr>
        <w:pStyle w:val="Normal"/>
        <w:rPr>
          <w:iCs/>
          <w:spacing w:val="-2"/>
        </w:rPr>
      </w:pPr>
      <w:r>
        <w:rPr>
          <w:iCs/>
          <w:spacing w:val="-2"/>
        </w:rPr>
      </w:r>
    </w:p>
    <w:p>
      <w:pPr>
        <w:pStyle w:val="Normal"/>
        <w:rPr>
          <w:bCs/>
          <w:iCs/>
          <w:spacing w:val="-2"/>
        </w:rPr>
      </w:pPr>
      <w:r>
        <w:rPr/>
        <w:t xml:space="preserve">Prescribed burning and the use of non-fire methods of hazardous fuel reduction have been adequately addressed in NPS policy and implementation documents. The availability of detailed procedural and programmatic guidelines and policy make it highly unlikely that unique and/ or unknown risks will surface that have not already been adequately covered in great detail. In addition, a rigorous program of certification for individuals participating in the fire management program provide quality control at all levels of program development and implementation. The requirement for a project-specific plan to be developed and approved prior to implementation, be it for non-fire or prescribed fire treatment, further serves as a buffer against uncertain or unique results or risk. </w:t>
      </w:r>
    </w:p>
    <w:p>
      <w:pPr>
        <w:pStyle w:val="Normal"/>
        <w:rPr>
          <w:bCs/>
          <w:iCs/>
          <w:spacing w:val="-2"/>
        </w:rPr>
      </w:pPr>
      <w:r>
        <w:rPr>
          <w:bCs/>
          <w:iCs/>
          <w:spacing w:val="-2"/>
        </w:rPr>
      </w:r>
    </w:p>
    <w:p>
      <w:pPr>
        <w:pStyle w:val="TextBody"/>
        <w:rPr>
          <w:iCs/>
          <w:spacing w:val="-2"/>
        </w:rPr>
      </w:pPr>
      <w:r>
        <w:rPr>
          <w:iCs/>
          <w:spacing w:val="-2"/>
        </w:rPr>
        <w:t>6) Whether the action may establish a precedent for future actions with significant effects, or represents a decision in principle about a future consideration.</w:t>
      </w:r>
    </w:p>
    <w:p>
      <w:pPr>
        <w:pStyle w:val="Normal"/>
        <w:rPr>
          <w:b/>
          <w:b/>
          <w:bCs/>
          <w:iCs/>
          <w:spacing w:val="-2"/>
        </w:rPr>
      </w:pPr>
      <w:r>
        <w:rPr>
          <w:b/>
          <w:bCs/>
          <w:iCs/>
          <w:spacing w:val="-2"/>
        </w:rPr>
      </w:r>
    </w:p>
    <w:p>
      <w:pPr>
        <w:pStyle w:val="Normal"/>
        <w:rPr>
          <w:b/>
          <w:b/>
        </w:rPr>
      </w:pPr>
      <w:r>
        <w:rPr/>
        <w:t>The development and update of this FMP is in response to a Service-wide requirement to have such a  plan in place, and utilizes established, accepted strategies for fire management. Therefore, the proposed action does not establish a precedent. With regard to the selection of Alternative 2 for implementation, as the process of natural and cultural resource habitat and site restoration progresses, the need to apply components of the selected alternative should occur on a less frequent basis. While the use of fire and non-fire treatments represents a commitment to the future, as ecosystems and cultural scenes in the park are restored over time the purpose of treatments will become largely maintenance. The monitoring programs specifically developed as a part of this alternative’s implementation will allow management to make adjustments and fine tune treatments as actual results realized are compared to results expected so that impacts and effects can be monitored over time.</w:t>
      </w:r>
    </w:p>
    <w:p>
      <w:pPr>
        <w:pStyle w:val="Normal"/>
        <w:rPr>
          <w:b/>
          <w:b/>
        </w:rPr>
      </w:pPr>
      <w:r>
        <w:rPr>
          <w:b/>
        </w:rPr>
      </w:r>
    </w:p>
    <w:p>
      <w:pPr>
        <w:pStyle w:val="Normal"/>
        <w:tabs>
          <w:tab w:val="clear" w:pos="720"/>
          <w:tab w:val="left" w:pos="-720" w:leader="none"/>
        </w:tabs>
        <w:suppressAutoHyphens w:val="true"/>
        <w:jc w:val="both"/>
        <w:rPr>
          <w:bCs/>
          <w:iCs/>
          <w:spacing w:val="-2"/>
        </w:rPr>
      </w:pPr>
      <w:r>
        <w:rPr>
          <w:b/>
          <w:bCs/>
          <w:iCs/>
          <w:spacing w:val="-2"/>
        </w:rPr>
        <w:t xml:space="preserve">7) Whether the action is related to other actions that may have individual insignificant impacts but cumulatively significant effects.  </w:t>
      </w:r>
    </w:p>
    <w:p>
      <w:pPr>
        <w:pStyle w:val="Normal"/>
        <w:tabs>
          <w:tab w:val="clear" w:pos="720"/>
          <w:tab w:val="left" w:pos="-1440" w:leader="none"/>
          <w:tab w:val="left" w:pos="-720" w:leader="none"/>
          <w:tab w:val="left" w:pos="0" w:leader="none"/>
          <w:tab w:val="right" w:pos="9360" w:leader="dot"/>
        </w:tabs>
        <w:rPr>
          <w:bCs/>
          <w:iCs/>
          <w:spacing w:val="-2"/>
        </w:rPr>
      </w:pPr>
      <w:r>
        <w:rPr>
          <w:bCs/>
          <w:iCs/>
          <w:spacing w:val="-2"/>
        </w:rPr>
      </w:r>
    </w:p>
    <w:p>
      <w:pPr>
        <w:pStyle w:val="Normal"/>
        <w:rPr/>
      </w:pPr>
      <w:r>
        <w:rPr/>
        <w:t>The selected alternative will have minor to moderate, short-term cumulative impacts on regional air quality and visibility. Unwanted wildland fires are not considered planned events for the purposes of the Clean Air Act, but wildland fire use and prescribed fire are planned events. Visibility is currently seriously degraded in the Park. Light scattering and absorption by fine particulate matter strongly affect visibility, and all types of fires generate fine particulate matter and ozone precursors. The NPS will comply with all applicable federal, Virginia Department of Environmental Quality, and local air quality requirements, including those that relate to burn permits and smoke management</w:t>
      </w:r>
    </w:p>
    <w:p>
      <w:pPr>
        <w:pStyle w:val="Normal"/>
        <w:rPr/>
      </w:pPr>
      <w:r>
        <w:rPr/>
      </w:r>
    </w:p>
    <w:p>
      <w:pPr>
        <w:pStyle w:val="Normal"/>
        <w:rPr>
          <w:spacing w:val="-3"/>
        </w:rPr>
      </w:pPr>
      <w:r>
        <w:rPr/>
        <w:t xml:space="preserve">The selected alternative could contribute to cumulative impacts on soils, water resources, and wildlife and fisheries. Chronic and episodic acidification from air pollution has adversely impacted the Park’s streams, soils, and fish. Ash fall during fire events would contribute incrementally to atmospheric deposition onto soils. Should the Skyline Drive Rehabilitation project proceed, the minor impacts resulting from removal of soils at the margin of paved roadway and vista pull-outs could combine with the impacts of the Vista Maintenance prescribed fire and non-fire fuels treatment project. Impacts would continue to be minor and very localized, and since one of the objectives of the rehabilitation project is to improve drainage along the Skyline Drive, impacts would likely be beneficial overall. </w:t>
      </w:r>
      <w:r>
        <w:rPr>
          <w:spacing w:val="-3"/>
        </w:rPr>
        <w:t xml:space="preserve">Although the locations of several projects overlaps with the rehabilitation project, activities would not take place at the same time, the area affected would be very small relative to the size of the park, and the number of individual animals affected would be very small compared to total populations. Finally, there could be impacts on soil chemistry of herbicide application after prescribed fire treatment, as would be likely as part of or as a result of the Loft Mountain, Big Meadows, Doyles River, Pumpkin Hill, and several Vista Maintenance treatment projects. </w:t>
      </w:r>
    </w:p>
    <w:p>
      <w:pPr>
        <w:pStyle w:val="Normal"/>
        <w:rPr>
          <w:spacing w:val="-3"/>
        </w:rPr>
      </w:pPr>
      <w:r>
        <w:rPr>
          <w:spacing w:val="-3"/>
        </w:rPr>
      </w:r>
    </w:p>
    <w:p>
      <w:pPr>
        <w:pStyle w:val="Normal"/>
        <w:rPr/>
      </w:pPr>
      <w:r>
        <w:rPr/>
        <w:t>There are many factors impacting the Park’s and the region’s vegetation communities. The Skyline Drive rehabilitation project could result in permanent or temporary removal of vegetation in localized areas along the Skyline Drive. Where fire and non-fire fuels treatment projects coincide with this project impacts on vegetation could combine, in particular seriously increasing the susceptibility of the treatment areas to invasion by unwanted exotic plant species. Another possible cumulative impact would result from herbicide treatment of invasive species within certain treatment units. One of the objectives of each of these treatments is reduction of invasive, usually exotic, species. However, the impacts would be beneficial by design. The selected alternative would promote fire as a natural process and tend to undo past damage as well as reduce future detrimental impacts.</w:t>
      </w:r>
    </w:p>
    <w:p>
      <w:pPr>
        <w:pStyle w:val="Normal"/>
        <w:rPr/>
      </w:pPr>
      <w:r>
        <w:rPr/>
      </w:r>
    </w:p>
    <w:p>
      <w:pPr>
        <w:pStyle w:val="Normal"/>
        <w:rPr/>
      </w:pPr>
      <w:r>
        <w:rPr>
          <w:spacing w:val="-3"/>
        </w:rPr>
        <w:t xml:space="preserve">Archeological resources are limited, non-renewable, and often fragile. Historical resources are also limited and non-renewable, and are often flammable. Over time, forces such as corrosion, erosion, microbial action, weathering, rainfall, oxidation, and vandalism all take their toll on the continued existence and integrity of these resources. </w:t>
      </w:r>
      <w:r>
        <w:rPr/>
        <w:t xml:space="preserve">There are many factors impacting the Park’s cultural landscapes, including succession, climate change, invasion by nonnative pests and pathogens, an increase in nonnative invasive plants, lack of maintenance for upkeep, and outright vandalism. </w:t>
      </w:r>
      <w:r>
        <w:rPr>
          <w:spacing w:val="-3"/>
        </w:rPr>
        <w:t xml:space="preserve">Although fire  management activities can contribute to cumulative impacts on cultural resources, post-fire observations are often unable to distinguish between damage to resources caused by the fire itself and damage that was pre-existing. </w:t>
      </w:r>
    </w:p>
    <w:p>
      <w:pPr>
        <w:pStyle w:val="Normal"/>
        <w:rPr>
          <w:spacing w:val="-3"/>
        </w:rPr>
      </w:pPr>
      <w:r>
        <w:rPr>
          <w:spacing w:val="-3"/>
        </w:rPr>
      </w:r>
    </w:p>
    <w:p>
      <w:pPr>
        <w:pStyle w:val="Normal"/>
        <w:rPr/>
      </w:pPr>
      <w:r>
        <w:rPr/>
        <w:t>For the most part, fire management activities will not combine with any reasonably foreseeable future action or event to contribute incrementally to adverse impacts on human health and safety. However, some individuals may be sensitive or susceptible to smoke impacts and while fire projects will be managed to minimize impacts, some could to contribute to cumulative impacts on the health of these few individuals.</w:t>
      </w:r>
    </w:p>
    <w:p>
      <w:pPr>
        <w:pStyle w:val="Normal"/>
        <w:rPr/>
      </w:pPr>
      <w:r>
        <w:rPr/>
      </w:r>
    </w:p>
    <w:p>
      <w:pPr>
        <w:pStyle w:val="TextBody"/>
        <w:rPr>
          <w:iCs/>
          <w:spacing w:val="-2"/>
        </w:rPr>
      </w:pPr>
      <w:r>
        <w:rPr>
          <w:iCs/>
          <w:spacing w:val="-2"/>
        </w:rPr>
        <w:t>8) The degree to which the action may adversely affect historic properties in or eligible for listing in the National Register of Historic Places, or other significant scientific, archeological, or cultural resources.</w:t>
      </w:r>
    </w:p>
    <w:p>
      <w:pPr>
        <w:pStyle w:val="BodyText2"/>
        <w:rPr>
          <w:i w:val="false"/>
          <w:i w:val="false"/>
          <w:iCs w:val="false"/>
          <w:color w:val="FF0000"/>
          <w:spacing w:val="-2"/>
        </w:rPr>
      </w:pPr>
      <w:r>
        <w:rPr>
          <w:i w:val="false"/>
          <w:iCs w:val="false"/>
          <w:color w:val="FF0000"/>
          <w:spacing w:val="-2"/>
        </w:rPr>
      </w:r>
    </w:p>
    <w:p>
      <w:pPr>
        <w:pStyle w:val="Normal"/>
        <w:rPr/>
      </w:pPr>
      <w:r>
        <w:rPr/>
        <w:t>Fires themselves can and often do destroy historic structures or properties, especially those constructed of wood or other flammable material. Direct ground disturbance associated with the building of fire lines and with mechanical fuel treatment activities can impact historic resources directly. Mechanical activities can physically damage or move resources or parts of resources. Besides being directly scorched or consumed by fire, resources can be chemically or physically altered by heat. Fire management activities can also provide beneficial impacts to historical resources. In particular, both prescribed fire and non-fire fuel treatments can be used to reduce fuels around historic structures to minimize the risk in the event of an unwanted wildland fire.</w:t>
      </w:r>
    </w:p>
    <w:p>
      <w:pPr>
        <w:pStyle w:val="Normal"/>
        <w:rPr/>
      </w:pPr>
      <w:r>
        <w:rPr/>
      </w:r>
    </w:p>
    <w:p>
      <w:pPr>
        <w:pStyle w:val="Normal"/>
        <w:rPr/>
      </w:pPr>
      <w:r>
        <w:rPr/>
        <w:t>Most Park</w:t>
      </w:r>
      <w:r>
        <w:rPr>
          <w:b/>
          <w:i/>
        </w:rPr>
        <w:t xml:space="preserve"> </w:t>
      </w:r>
      <w:r>
        <w:rPr/>
        <w:t xml:space="preserve">historic sites are clustered along existing fire roads or along abandoned road systems. 340 buildings and structures are included on the List of Classified Structures. The entire length of the Skyline Drive itself is an  Historic District listed on the National Register of Historic Places. To date, 128 sites have been nominated and accepted into the National Register of Historic Places and over 30 buildings at Skyland and Lewis Mountain will be listed within the next year. In addition, a number of structures built in the early 1940s as Park facilities are eligible for the National Register of Historic Places. </w:t>
      </w:r>
    </w:p>
    <w:p>
      <w:pPr>
        <w:pStyle w:val="Normal"/>
        <w:rPr/>
      </w:pPr>
      <w:r>
        <w:rPr/>
      </w:r>
    </w:p>
    <w:p>
      <w:pPr>
        <w:pStyle w:val="Normal"/>
        <w:rPr/>
      </w:pPr>
      <w:r>
        <w:rPr/>
        <w:t>Mitigation measures described above will be used to help prevent adverse impacts to the Park’s known cultural resources and will reduce the likelihood of impacts to unknown sites. Due to the limited nature of the information about the Park’s cultural resources, it is possible that some unknown sites, structures, or objects could be impacted or lost during a fire event. Unwanted wildland fire is unpredictable and therefore impacts are uncontrollable. However, impacts from suppression activities are controllable to a certain degree. Using appropriate management responses will allow fires to be suppressed at a larger size if such a strategy will minimize damage to cultural resources. Activities to manage wildland fire use fires will be planned to minimize impacts - for example, by using natural barriers instead of constructed fireline to stop fire spread.</w:t>
      </w:r>
    </w:p>
    <w:p>
      <w:pPr>
        <w:pStyle w:val="Normal"/>
        <w:rPr/>
      </w:pPr>
      <w:r>
        <w:rPr/>
      </w:r>
    </w:p>
    <w:p>
      <w:pPr>
        <w:pStyle w:val="Normal"/>
        <w:rPr/>
      </w:pPr>
      <w:r>
        <w:rPr/>
        <w:t xml:space="preserve">Fire management activities can also provide beneficial impacts to cultural resources. In particular, both prescribed fire and non-fire fuel treatments can be used to reduce fuels around historic structures to minimize the risk in the event of an unwanted wildland fire. Prescribed fire treatments will be planned to have negligible adverse impacts. Non-fire fuel treatments, especially mechanical treatments, can have impacts on cultural resources. As with fire suppression activities, soil disturbance can </w:t>
      </w:r>
      <w:r>
        <w:rPr>
          <w:spacing w:val="-3"/>
        </w:rPr>
        <w:t xml:space="preserve">damage subsurface archeological resources, but treatment activities will be carefully planned and approved by cultural resources staff to minimize the chances that such damage could occur. </w:t>
      </w:r>
      <w:r>
        <w:rPr/>
        <w:t>On examination of the EA, including the Five-year Plan of Proposed Fire and Fuels Treatments, the Park Cultural Resource Specialist and NHPA coordinator found that all but three of the proposed projects will not impact cultural resources. The three exceptions, the Blackrock, Lewis Mountain, and Pass Mountain projects, will receive additional examination, and appropriate mitigation measures recommended and enacted, before approval will be granted to proceed with these projects. In a formal memorandum dated March 20, 2006, the Virginia State Historic Preservation Officer concurred with the findings of the Park Cultural resource Specialist (DHR file no. 2005-1465). This memorandum, with signatures, is attached to this FONSI.</w:t>
      </w:r>
    </w:p>
    <w:p>
      <w:pPr>
        <w:pStyle w:val="Header"/>
        <w:tabs>
          <w:tab w:val="clear" w:pos="4320"/>
          <w:tab w:val="clear" w:pos="8640"/>
        </w:tabs>
        <w:rPr/>
      </w:pPr>
      <w:r>
        <w:rPr/>
      </w:r>
    </w:p>
    <w:p>
      <w:pPr>
        <w:pStyle w:val="TextBody"/>
        <w:rPr/>
      </w:pPr>
      <w:r>
        <w:rPr/>
        <w:t xml:space="preserve">9) </w:t>
      </w:r>
      <w:r>
        <w:rPr>
          <w:iCs/>
          <w:spacing w:val="-2"/>
        </w:rPr>
        <w:t>The degree to which an action may adversely affect an endangered or threatened species or its habitat.</w:t>
      </w:r>
    </w:p>
    <w:p>
      <w:pPr>
        <w:pStyle w:val="Header"/>
        <w:tabs>
          <w:tab w:val="clear" w:pos="4320"/>
          <w:tab w:val="clear" w:pos="8640"/>
        </w:tabs>
        <w:rPr>
          <w:bCs/>
          <w:iCs/>
          <w:spacing w:val="-2"/>
        </w:rPr>
      </w:pPr>
      <w:r>
        <w:rPr>
          <w:bCs/>
          <w:iCs/>
          <w:spacing w:val="-2"/>
        </w:rPr>
      </w:r>
    </w:p>
    <w:p>
      <w:pPr>
        <w:pStyle w:val="Normal"/>
        <w:rPr/>
      </w:pPr>
      <w:r>
        <w:rPr>
          <w:bCs/>
          <w:iCs/>
          <w:spacing w:val="-2"/>
        </w:rPr>
        <w:t xml:space="preserve">There are three threatened or endangered species that are or may be present, either permanently or in passing, in the park. They are the </w:t>
      </w:r>
      <w:r>
        <w:rPr/>
        <w:t>Shenandoah salamander (</w:t>
      </w:r>
      <w:r>
        <w:rPr>
          <w:i/>
        </w:rPr>
        <w:t>Plethodon shenandoah</w:t>
      </w:r>
      <w:r>
        <w:rPr/>
        <w:t>), Federally listed as endangered; the small whorled pogonia (</w:t>
      </w:r>
      <w:r>
        <w:rPr>
          <w:i/>
        </w:rPr>
        <w:t>Isotria medeoloides</w:t>
      </w:r>
      <w:r>
        <w:rPr/>
        <w:t>), Federally listed as threatened and State-listed as endangered; and the peregrine falcon (</w:t>
      </w:r>
      <w:r>
        <w:rPr>
          <w:i/>
        </w:rPr>
        <w:t xml:space="preserve">Falco peregrinus </w:t>
      </w:r>
      <w:r>
        <w:rPr/>
        <w:t>var.</w:t>
      </w:r>
      <w:r>
        <w:rPr>
          <w:i/>
        </w:rPr>
        <w:t xml:space="preserve"> anatum</w:t>
      </w:r>
      <w:r>
        <w:rPr/>
        <w:t>), State-listed as threatened. Input was solicited for the purposes of the Biological Assessment and Section 7 consultation via a letter dated October 29, 2004. Replies received from the US Fish and Wildlife Service (letter of Nov. 8, 2004), the Virginia Department of Game and Inland Fisheries (telephone conversation on Nov. 11, 2004),  and the Virginia Department of Conservation and Recreation (for the Division of Natural Heritage and for the Department of Agriculture and Consumer Services; letter dated Dec. 9, 2004) indicated that the proposed action would not affect, or might affect but would not be likely to adversely affect, any threatened or endangered species, habitat, or community.</w:t>
      </w:r>
    </w:p>
    <w:p>
      <w:pPr>
        <w:pStyle w:val="Normal"/>
        <w:rPr>
          <w:color w:val="FF0000"/>
        </w:rPr>
      </w:pPr>
      <w:r>
        <w:rPr>
          <w:color w:val="FF0000"/>
        </w:rPr>
      </w:r>
    </w:p>
    <w:p>
      <w:pPr>
        <w:pStyle w:val="Normal"/>
        <w:rPr>
          <w:b/>
          <w:b/>
        </w:rPr>
      </w:pPr>
      <w:r>
        <w:rPr>
          <w:b/>
          <w:bCs/>
          <w:iCs/>
          <w:spacing w:val="-2"/>
        </w:rPr>
        <w:t>10) Whether the action threatens a violation of federal, state, or local law or requirements imposed for the protection of the environment</w:t>
      </w:r>
      <w:r>
        <w:rPr>
          <w:b/>
        </w:rPr>
        <w:t>.</w:t>
      </w:r>
    </w:p>
    <w:p>
      <w:pPr>
        <w:pStyle w:val="Normal"/>
        <w:rPr>
          <w:b/>
          <w:b/>
        </w:rPr>
      </w:pPr>
      <w:r>
        <w:rPr>
          <w:b/>
        </w:rPr>
      </w:r>
    </w:p>
    <w:p>
      <w:pPr>
        <w:pStyle w:val="Normal"/>
        <w:rPr/>
      </w:pPr>
      <w:r>
        <w:rPr/>
        <w:t>None of the activities encompassed in the selected alternative are in violation of any federal, state, or local law or requirements imposed for the protection of the environment.</w:t>
      </w:r>
    </w:p>
    <w:p>
      <w:pPr>
        <w:pStyle w:val="Normal"/>
        <w:rPr/>
      </w:pPr>
      <w:r>
        <w:rPr/>
      </w:r>
    </w:p>
    <w:p>
      <w:pPr>
        <w:pStyle w:val="Normal"/>
        <w:rPr/>
      </w:pPr>
      <w:r>
        <w:rPr/>
      </w:r>
    </w:p>
    <w:p>
      <w:pPr>
        <w:pStyle w:val="Normal"/>
        <w:rPr>
          <w:b/>
          <w:b/>
        </w:rPr>
      </w:pPr>
      <w:r>
        <w:rPr>
          <w:b/>
        </w:rPr>
        <w:t>IMPAIRMENT OF PARK RESOURCES OR VALUES</w:t>
      </w:r>
    </w:p>
    <w:p>
      <w:pPr>
        <w:pStyle w:val="Normal"/>
        <w:rPr>
          <w:b/>
          <w:b/>
        </w:rPr>
      </w:pPr>
      <w:r>
        <w:rPr>
          <w:b/>
        </w:rPr>
      </w:r>
    </w:p>
    <w:p>
      <w:pPr>
        <w:pStyle w:val="Normal"/>
        <w:rPr/>
      </w:pPr>
      <w:r>
        <w:rPr/>
        <w:t xml:space="preserve">The National Park Service Organic Act of 1916 and related laws mandate that the units of the national park system must be managed in a way that leaves them “unimpaired for the enjoyment of future generations.” These laws give the NPS the management discretion to allow certain impacts to park resources and values when necessary and appropriate to fulfill the purposes of a park, so long as the impact does not constitute impairment of the affected resources and values. Director’s Order 12 states that environmental documents will evaluate and describe impacts that may constitute an impairment of park resources or values. In addition, the decision document ( this FONSI) will summarize impacts and whether or not such impacts may constitute an impairment of park resources or values. An impact would be more likely to constitute impairment to the extent that it affects a resource or value whose conservation is necessary to fulfill specific purposes identified in the establishing legislation or proclamation of the park, key to the natural or cultural integrity of the park or to opportunities for enjoyment of the park, or identified as a specific goal in the park’s general management plan or other relevant NPS planning documents.  </w:t>
      </w:r>
    </w:p>
    <w:p>
      <w:pPr>
        <w:pStyle w:val="Normal"/>
        <w:rPr/>
      </w:pPr>
      <w:r>
        <w:rPr/>
      </w:r>
    </w:p>
    <w:p>
      <w:pPr>
        <w:pStyle w:val="Normal"/>
        <w:rPr/>
      </w:pPr>
      <w:r>
        <w:rPr/>
        <w:t xml:space="preserve">The National Park Service has determined that implementation of the selected alternative </w:t>
      </w:r>
      <w:r>
        <w:rPr>
          <w:color w:val="0000FF"/>
        </w:rPr>
        <w:t xml:space="preserve"> </w:t>
      </w:r>
      <w:r>
        <w:rPr/>
        <w:t>will not constitute an impairment to Shenandoah National Park resources and values. This conclusion is based on a thorough analysis of the environmental impacts described in the Environmental Assessment for a new Fire Management Plan (October 2005), the public comments received, relevant scientific studies, and the professional judgment of the decision-maker guided by the direction in NPS Management Policies (2001). Although fire management activities specified in the Fire Management Plan (2005) have some negative impacts, in all cases these adverse impacts are the result of actions taken to preserve and restore other park resources and values. Overall, the fire management activities described in the FMP (2005) result in benefits to park resources and values and to opportunities for their enjoyment, and does not result in their impairment.</w:t>
      </w:r>
    </w:p>
    <w:p>
      <w:pPr>
        <w:pStyle w:val="Normal"/>
        <w:rPr/>
      </w:pPr>
      <w:r>
        <w:rPr/>
      </w:r>
    </w:p>
    <w:p>
      <w:pPr>
        <w:pStyle w:val="Normal"/>
        <w:rPr/>
      </w:pPr>
      <w:r>
        <w:rPr/>
      </w:r>
    </w:p>
    <w:p>
      <w:pPr>
        <w:pStyle w:val="Normal"/>
        <w:rPr>
          <w:b/>
          <w:b/>
        </w:rPr>
      </w:pPr>
      <w:r>
        <w:rPr>
          <w:b/>
        </w:rPr>
        <w:t>PUBLIC INVOLVEMENT</w:t>
      </w:r>
    </w:p>
    <w:p>
      <w:pPr>
        <w:pStyle w:val="Normal"/>
        <w:rPr>
          <w:b/>
          <w:b/>
        </w:rPr>
      </w:pPr>
      <w:r>
        <w:rPr>
          <w:b/>
        </w:rPr>
      </w:r>
    </w:p>
    <w:p>
      <w:pPr>
        <w:pStyle w:val="Normal"/>
        <w:rPr/>
      </w:pPr>
      <w:r>
        <w:rPr/>
        <w:t xml:space="preserve">Formal internal scoping for Shenandoah’s FMP and EA took the form of three meetings, which took place Monday, March 8, Monday, April 5, and Wednesday, May 12, 2004. Issues raised during the internal scoping meetings are described in Section 1.3: Scoping Issues, of the EA. External scoping was conducted through press release, notice posted on the Park web site, and a direct mailing to potentially affect or interested parties. Letters were mailed out on December 15, 2004, to approximately 100 persons and agencies, and the press notification was released on January 3, 2005. The comment period ended on January 28, 2005. The public scoping letter and a list of recipients can be found in Section 5.1: Public Scoping of the EA. Six requests to review the EA and one letter of support were received. In addition, one letter was received requesting that the Park consider projects to mitigate potentially hazardous fuels conditions along the Park boundary in Rockingham County. Fire management staff evaluated the proposed location and responded in writing directly to the Rockingham County Board of Supervisors. </w:t>
      </w:r>
    </w:p>
    <w:p>
      <w:pPr>
        <w:pStyle w:val="Normal"/>
        <w:rPr/>
      </w:pPr>
      <w:r>
        <w:rPr/>
      </w:r>
    </w:p>
    <w:p>
      <w:pPr>
        <w:pStyle w:val="Normal"/>
        <w:rPr/>
      </w:pPr>
      <w:r>
        <w:rPr/>
        <w:t>The public review period for the EA opened October 17</w:t>
      </w:r>
      <w:r>
        <w:rPr>
          <w:i/>
          <w:color w:val="FF0000"/>
        </w:rPr>
        <w:t xml:space="preserve"> </w:t>
      </w:r>
      <w:r>
        <w:rPr/>
        <w:t>and closed</w:t>
      </w:r>
      <w:r>
        <w:rPr>
          <w:i/>
        </w:rPr>
        <w:t xml:space="preserve"> </w:t>
      </w:r>
      <w:r>
        <w:rPr/>
        <w:t xml:space="preserve">November 21, 2005. Printed hard copies and CDs were mailed to approximately 125 persons and agencies. A press release and a notice on the Park web page announced that the EA was available for public review and where to find it, and explained how to submit comments. An additional 40 persons and agencies received personal notification letters. Printed hard copies were available for review at three locations within the Park and at 10 local libraries. For the convenience of fire department staff, hard copies were available at County Administrator’s offices. The document was available electronically via e-mail or on CD upon request, and on the internet at http://parkplanning.nps.gov. </w:t>
      </w:r>
    </w:p>
    <w:p>
      <w:pPr>
        <w:pStyle w:val="Normal"/>
        <w:rPr/>
      </w:pPr>
      <w:r>
        <w:rPr/>
      </w:r>
    </w:p>
    <w:p>
      <w:pPr>
        <w:pStyle w:val="Normal"/>
        <w:rPr/>
      </w:pPr>
      <w:r>
        <w:rPr/>
        <w:t>Four responses were received during the public review period for the EA. Listed below are the comments received and the Park’s response to each comment. An errata sheet enumerating changes to the EA necessary as a result of comments received has been prepared and is an attachment to this FONSI. This FONSI in combination with all attachments, which includes the errata sheet, constitutes the complete Finding of No Significant Impact for the Environmental Assessment for a New Fire Management Plan for Shenandoah National Park,.</w:t>
      </w:r>
    </w:p>
    <w:p>
      <w:pPr>
        <w:pStyle w:val="Normal"/>
        <w:rPr/>
      </w:pPr>
      <w:r>
        <w:rPr/>
      </w:r>
    </w:p>
    <w:p>
      <w:pPr>
        <w:pStyle w:val="Normal"/>
        <w:rPr/>
      </w:pPr>
      <w:r>
        <w:rPr/>
        <w:t>In one response, a county administrator responded via telephone to point out that the map of the Doyles River treatment area which appears on page 154, in Section 6.3 Supplementary References, Five-year Plan of Proposed Fire and Fuels Treatment Projects, is incorrect. The correct map is provided in the Errata Sheet as Figure 1.</w:t>
      </w:r>
    </w:p>
    <w:p>
      <w:pPr>
        <w:pStyle w:val="Normal"/>
        <w:rPr/>
      </w:pPr>
      <w:r>
        <w:rPr/>
      </w:r>
    </w:p>
    <w:p>
      <w:pPr>
        <w:pStyle w:val="Header"/>
        <w:tabs>
          <w:tab w:val="clear" w:pos="4320"/>
          <w:tab w:val="clear" w:pos="8640"/>
        </w:tabs>
        <w:rPr/>
      </w:pPr>
      <w:r>
        <w:rPr/>
        <w:t>In another response, the Virginia Field Office of the U.S. Fish and Wildlife Service responded via facsimile to change the contact name and phone number the Park has on file for Endangered Species Act Section 7 consultation. That change has been made in Park files. No changes are made to the EA.</w:t>
      </w:r>
    </w:p>
    <w:p>
      <w:pPr>
        <w:pStyle w:val="Normal"/>
        <w:rPr/>
      </w:pPr>
      <w:r>
        <w:rPr/>
      </w:r>
    </w:p>
    <w:p>
      <w:pPr>
        <w:pStyle w:val="Normal"/>
        <w:rPr/>
      </w:pPr>
      <w:r>
        <w:rPr/>
        <w:t>In the next response, a representative of the National Park Service’s Air Resources Division responded via electronic mail to suggest an additional mitigation measure to reduce the impacts of smoke on public health, to clarify terminology about integral vistas, and to emphasize that “</w:t>
      </w:r>
      <w:r>
        <w:rPr>
          <w:color w:val="000000"/>
        </w:rPr>
        <w:t>in the absence of an approved fire [management program] the potential for ... wildfire events increases as does the magnitude and the resulting smoke impacts; and these [impacts] could be longer term and more widespread impacts geographically than under any of the alternatives ...</w:t>
      </w:r>
      <w:r>
        <w:rPr/>
        <w:t xml:space="preserve">.” The additional mitigation measure was added to the list under Park Neighbors in the EA and in this FONSI and will be included in the Fire Management Plan. </w:t>
      </w:r>
    </w:p>
    <w:p>
      <w:pPr>
        <w:pStyle w:val="Normal"/>
        <w:rPr/>
      </w:pPr>
      <w:r>
        <w:rPr/>
      </w:r>
    </w:p>
    <w:p>
      <w:pPr>
        <w:pStyle w:val="Normal"/>
        <w:rPr/>
      </w:pPr>
      <w:r>
        <w:rPr/>
        <w:t>In the final response, the Virginia Department of Environmental Quality (hereafter, VA DEQ) compiled responses from several state and county agencies. These are summarized below.</w:t>
      </w:r>
    </w:p>
    <w:p>
      <w:pPr>
        <w:pStyle w:val="Normal"/>
        <w:rPr/>
      </w:pPr>
      <w:r>
        <w:rPr/>
      </w:r>
    </w:p>
    <w:p>
      <w:pPr>
        <w:pStyle w:val="Normal"/>
        <w:rPr/>
      </w:pPr>
      <w:r>
        <w:rPr/>
        <w:t>With regard to Water Quality and Wetlands, the VA DEQ – Division of Water Quality stated that “if firebreaks or other channels need to be constructed through wetlands, a Virginia Water Protection (VWP) permit may be required.” However, “since DEQ’s VWP permitting timeframes do not accommodate emergency activities, every effort should be undertaken to avoid and minimize impacts to surface waters including wetlands during these fire control activities.” Additionally, the DEQ-Northern Virginia Regional Office (NVRO) states that “all impacts to waters in the United States in the Shenandoah National Park need to be addressed through a Virginia Water Protection Permit.” And “some potential activities associated with fire suppression and/or prevention such as fire road or fire line construction could require permits under the VWP Permit regulation .... If any of these activities are anticipated in areas that may impact surface waters or wetlands, permits should be sought for those activities.” No activity proposed in the EA would involve construction of fireline through water bodies or wetlands. No road construction is proposed in the EA. In Section 2.4 Range of Alternatives, Mitigation Measures Common to All of the Alternatives, on pages 32-39, the EA currently specifies numerous mitigation measures designed to protect and to mitigate impacts to wetlands and other water resources in the event of emergency fire management activities, including the use of Minimum Impact Suppression Tactics and a prohibition against the use of dozers or other earth-moving equipment without the explicit approval of the Superintendent. It is not anticipated that a Virginia Water Protection Permit will be required and no changes are made to the EA.</w:t>
      </w:r>
    </w:p>
    <w:p>
      <w:pPr>
        <w:pStyle w:val="Normal"/>
        <w:ind w:left="360" w:hanging="0"/>
        <w:rPr/>
      </w:pPr>
      <w:r>
        <w:rPr/>
      </w:r>
    </w:p>
    <w:p>
      <w:pPr>
        <w:pStyle w:val="Normal"/>
        <w:rPr/>
      </w:pPr>
      <w:r>
        <w:rPr/>
        <w:t>With regard to Water Quality and Wetlands, the VA DEQ – Northern Virginia Regional Office stated that “there appears to be no mention on how the streams could/would be protected after the fires were extinguished.” In the event of a small or low-severity fire, it is unlikely that any extraordinary measures would be needed to protect streams after the fire. In the event of a large or moderate- to high-severity fire, the EA currently states in Section 2.4 Range of Alternatives, Mitigation Measures Common to All of the Alternatives, Water Resources, on page 38, “A Burned Area Emergency Rehabilitation (BAER) Team may be requested following a large wildland fire, based on an interdisciplinary needs analysis. When a BAER Team is requested, include one or more personnel with expertise in water resources.” Examples of measures that a BAER Team might recommend include reseeding or replanting with native species, installing silt fences along streams, and in cases of severe disturbance hydro-seeding or installing erosion control mats. These measures will be reiterated in the Fire Management Plan in  Chapter V. Wildland Fire Management Program Components, Section F. Emergency Rehabilitation and Restoration. No changes are made to the EA.</w:t>
      </w:r>
    </w:p>
    <w:p>
      <w:pPr>
        <w:pStyle w:val="Normal"/>
        <w:rPr/>
      </w:pPr>
      <w:r>
        <w:rPr/>
      </w:r>
    </w:p>
    <w:p>
      <w:pPr>
        <w:pStyle w:val="Normal"/>
        <w:rPr/>
      </w:pPr>
      <w:r>
        <w:rPr/>
        <w:t>With regard to Public Water Supply and Waterworks the Virginia Department of Health, Office of Drinking Water recommended that the several waterworks, wells, springs, treatment facilities, and storage facilities that exist within the park be “mentioned as critical facilities, and be protected from possible damage from the proposed activities outlined in the plan.” These facilities are capital improvements and will be protected from the adverse impacts of fire to the greatest extent practicable the same as any other capital improvement in the Park. Maps and GIS data layers containing all capital improvements in the park are available in several locations, including the Communications Center, the Fire Management office, and the GIS office, for use in protecting such resources in the event of an unwanted wildland or a wildland fire use fire. In addition, the facilities have been individually pre-identified in the EA, in Section 6.3 Supplementary References, Five-year Plan of Proposed Fire and Fuels Treatment Projects, on pages 115-166, when they fall within or near proposed fuels treatment projects. No changes are made to the EA.</w:t>
      </w:r>
    </w:p>
    <w:p>
      <w:pPr>
        <w:pStyle w:val="Normal"/>
        <w:rPr/>
      </w:pPr>
      <w:r>
        <w:rPr/>
      </w:r>
    </w:p>
    <w:p>
      <w:pPr>
        <w:pStyle w:val="Normal"/>
        <w:rPr/>
      </w:pPr>
      <w:r>
        <w:rPr/>
        <w:t xml:space="preserve">With regard to Public Water Supply and Waterworks the Virginia Department of Health, Office of Drinking Water also recommended that, “in general, caution be exercised in the use of chemical treatments in proximity to water supply reservoirs.” In Section 2.4 Range of Alternatives, Mitigation Measures Common to All of the Alternatives, Biological Resources, on page 33, the EA currently states that the Park will “Chose helicopter bucket drops and water or wet water over tanker drops or retardant.” In Section 2.4 Range of Alternatives, Mitigation Measures Common to All of the Alternatives, Water Resources, on page 38, the it also states that the Park will “Locate latrines not closer than 200 ft (60 m) from any water body,” “instruct firefighters in the proper disposal of human waste in camp and in the field,” and “not apply retardants and water with chemical additives to streams or wetlands.” In addition, an addition is made to an existing mitigation measure under Water Resources in the EA and in this FONSI, and will be included in the FMP. </w:t>
      </w:r>
    </w:p>
    <w:p>
      <w:pPr>
        <w:pStyle w:val="Normal"/>
        <w:rPr/>
      </w:pPr>
      <w:r>
        <w:rPr/>
      </w:r>
    </w:p>
    <w:p>
      <w:pPr>
        <w:pStyle w:val="Normal"/>
        <w:rPr/>
      </w:pPr>
      <w:r>
        <w:rPr/>
        <w:t xml:space="preserve">With regard to Subaqueous Beds, the VA DEQ stated that “if any portion of the subject project involves any encroachments channelward of ordinary high water along natural rivers and streams above the fall line ... a permit may be required” from the Virginia Marine Resources Commission. In a telephone conversation on 12-16-2005, Mr. Benjamin McGinnis of the Virginia Marine Resources Commission clarified that a permit is required only for situations in which a constructed fire line intersects a river or stream having a drainage area of five square miles or larger, and/or a water flow of five cubic feet per second or more, at or below the usual high water mark. In addition, Mr. McGinnis stated that in the case of a wildland fire emergency the Park may apply for a post-activity permit after the emergency has passed. Two additional mitigation measures are added to the list under Water Resources in the EA and in this FONSI, and will be included in the FMP. </w:t>
      </w:r>
    </w:p>
    <w:p>
      <w:pPr>
        <w:pStyle w:val="Normal"/>
        <w:rPr/>
      </w:pPr>
      <w:r>
        <w:rPr/>
      </w:r>
    </w:p>
    <w:p>
      <w:pPr>
        <w:pStyle w:val="Normal"/>
        <w:rPr/>
      </w:pPr>
      <w:r>
        <w:rPr/>
        <w:t xml:space="preserve">With regard to Erosion and Sediment Control, and Stormwater Management the VA DEQ recommended “strict adherence to erosion and stormwater management practices....” and stated that the NPS must comply with Virginia’s Erosion and Sediment Control Law, which would apply to clearing or grading activities that would disturb 10,000 sq.ft or more, and with the Virginia Stormwater Management Law and Regulations, which would apply to clearing or grading activities that would disturb 1 ac or more. Therefore, “if applicable, the NPS should prepare and implement erosion and sediment control and stormwater management plans to ensure compliance with state law.” No planned activity proposed in the EA would involve new clearing or grading. No road construction is proposed in the EA. In Section 2.4 Range of Alternatives, Mitigation Measures Common to All of the Alternatives, the EA currently specifies numerous mitigation measures designed to protect and to mitigate impacts to Soils, on page 37, and Water Resources, on page38, in the event of emergency fire management activities. These include the use of Minimum Impact Suppression Tactics and a prohibition against the use of dozers or other earth-moving equipment except “with written authorization from the Superintendent ... when high value resources are at risk.” In addition, an addition is made to an existing mitigation measure under Soils in the EA and in this FONSI, and will be included in the FMP. </w:t>
      </w:r>
    </w:p>
    <w:p>
      <w:pPr>
        <w:pStyle w:val="Normal"/>
        <w:rPr/>
      </w:pPr>
      <w:r>
        <w:rPr/>
      </w:r>
    </w:p>
    <w:p>
      <w:pPr>
        <w:pStyle w:val="Normal"/>
        <w:rPr/>
      </w:pPr>
      <w:r>
        <w:rPr/>
        <w:t>The VA DEQ reported several comments with regard to Air Pollution Control.</w:t>
      </w:r>
    </w:p>
    <w:p>
      <w:pPr>
        <w:pStyle w:val="Normal"/>
        <w:rPr/>
      </w:pPr>
      <w:r>
        <w:rPr/>
      </w:r>
    </w:p>
    <w:p>
      <w:pPr>
        <w:pStyle w:val="Normal"/>
        <w:numPr>
          <w:ilvl w:val="0"/>
          <w:numId w:val="8"/>
        </w:numPr>
        <w:rPr/>
      </w:pPr>
      <w:r>
        <w:rPr/>
        <w:t>The VA DEQ stated that “prescribed burning operations should be avoided during hot summer days in addition to other mitigation techniques for controlling air quality listed in the document (EA, pages 32 and 60).” The VA DEQ – Northern Virginia Regional Office further stated that “Shenandoah National Park should attempt to minimize burning during peak ozone times (April to October).” In Section 2.4 Range of Alternatives, Mitigation measures Common to All of the Alternatives, Air Quality, on page 32, the EA currently states that the park will “burn only when meteorological conditions are favorable ... and the Ventilation Index is 2,000 or greater,” and will “comply with recommended mitigation measures during Park ozone advisories, as described in Shenandoah National Park Directive NCR-403.” Shenandoah National Park Directive 403 states that “All prescribed fires shall be postponed until ozone levels drop below the ‘unhealthy’ threshold.” In addition, in Section 4.1 Environmental Consequences, Natural Resources, Air Quality, on page 59, the EA currently states, “the Decision Criteria Checklist includes specifications for air quality conditions: when a fire would be expected to cause air quality conditions to exceed specified standards, it is not approved for wildland fire use (or for continued wildland fire use in the case of re-approval of an on-going WFU fire) and must be suppressed.” No changes are made to the EA.</w:t>
      </w:r>
    </w:p>
    <w:p>
      <w:pPr>
        <w:pStyle w:val="Normal"/>
        <w:numPr>
          <w:ilvl w:val="0"/>
          <w:numId w:val="8"/>
        </w:numPr>
        <w:rPr/>
      </w:pPr>
      <w:r>
        <w:rPr/>
        <w:t>The VA DEQ stated that “the NPS should take all reasonable precautions to limit emissions of VOCs and NOx, principally by controlling or limiting the burning of fossil fuels.” In Section 2.4 Range of Alternatives, Mitigation measures Common to All of the Alternatives, Air Quality, on page 32, the EA currently states that the park will “[c]omply with recommended mitigation measures during Park ozone advisories, as described in Shenandoah National Park Directive NCR-403, including decreasing the use of gasoline-powered equipment, re-fueling vehicles before 0800 or after 1700, and carpooling.” No changes are made to the EA.</w:t>
      </w:r>
    </w:p>
    <w:p>
      <w:pPr>
        <w:pStyle w:val="Normal"/>
        <w:numPr>
          <w:ilvl w:val="0"/>
          <w:numId w:val="8"/>
        </w:numPr>
        <w:rPr/>
      </w:pPr>
      <w:r>
        <w:rPr/>
        <w:t>The VA DEQ recommended that “fugitive dust must be kept to a minimum by using control methods ....”  and several examples were provided. An additional mitigation measure is added to the list under Air Quality in the EA and in this FONSI, and will be included in the FMP.</w:t>
      </w:r>
    </w:p>
    <w:p>
      <w:pPr>
        <w:pStyle w:val="Normal"/>
        <w:numPr>
          <w:ilvl w:val="0"/>
          <w:numId w:val="8"/>
        </w:numPr>
        <w:rPr/>
      </w:pPr>
      <w:r>
        <w:rPr/>
        <w:t>The VA DEQ recommended that “the use of pesticides or herbicides containing volatile organic compounds as their active ingredient be avoided in Madison and Page counties ... to the maximum extent practicable in order to protect air quality.” The EA does not refer to pesticides in the general meaning of the word, but it does refer specifically to herbicides and lists them (or chemical treatments) as a possible treatment in conjunction with fire. This EA was never intended to constitute compliance for pesticide treatments of any kind; any treatment that included pesticide (including herbicide) application would go through the park’s Project Clearance process in its own right. No changes are made to the EA.</w:t>
      </w:r>
    </w:p>
    <w:p>
      <w:pPr>
        <w:pStyle w:val="Normal"/>
        <w:numPr>
          <w:ilvl w:val="0"/>
          <w:numId w:val="8"/>
        </w:numPr>
        <w:rPr/>
      </w:pPr>
      <w:r>
        <w:rPr/>
        <w:t>Finally, the VA DEQ stated that “implementation of management prescriptions ... involving the burning of material ... may require a [open burning] permit” and that certain open burning regulations may apply, specifically, that “the burning shall be at least 1,000 ft from any occupied building ....” and “the burning shall be attended at all times.”  In Section 3.1 Affected Environment, Natural Resources, Air Quality, on page 43, and in Section 4.1 Environmental Consequences, Natural Resources, Air Quality, on pages 57 and 60, the EA currently states that “the NPS will comply with all applicable federal, Virginia Department of Environmental Quality, and local air quality requirements, including those that relate to burn permits and smoke management.” No changes are made to the EA.</w:t>
      </w:r>
    </w:p>
    <w:p>
      <w:pPr>
        <w:pStyle w:val="Normal"/>
        <w:rPr/>
      </w:pPr>
      <w:r>
        <w:rPr/>
      </w:r>
    </w:p>
    <w:p>
      <w:pPr>
        <w:pStyle w:val="Normal"/>
        <w:rPr/>
      </w:pPr>
      <w:r>
        <w:rPr/>
        <w:t>With regard to Wildlife Resources, the VA DEQ stated that “Under Section of the ESA of 1973 (as amended), if any protected species ... are sighted or would be impacted by the proposed project, the NPS is required to notify the US F&amp;WS and the Virginia DGIF and suspend the project until the Section 7 consultation process has been completed.” In addition, the Virginia Department of Game and Inland Fisheries recommends that “Shenandoah National Park staff use the Virginia Fish and Wildlife Information Service during the initial stages of any project in order to identify critical wildlife resources that may be impacted.” Alternatively, “an Initial Project review can be conducted by DGIF-VAFWIS staff, upon request.” Section 7 consultation for this project has already been completed, as described earlier in this FONSI. An additional mitigation measure is added to the list under Biological Resources in the EA and in this FONSI, and will be included in the FMP.</w:t>
      </w:r>
    </w:p>
    <w:p>
      <w:pPr>
        <w:pStyle w:val="Normal"/>
        <w:rPr/>
      </w:pPr>
      <w:r>
        <w:rPr/>
      </w:r>
    </w:p>
    <w:p>
      <w:pPr>
        <w:pStyle w:val="Normal"/>
        <w:rPr/>
      </w:pPr>
      <w:r>
        <w:rPr/>
        <w:t>With regard to Solid and Hazardous Wastes and Hazardous Materials, the VA DEQ – Northern Virginia Regional Office stated that “spills of petroleum or hazardous materials should be reported to the appropriate DEQ office immediately.” In Section 1.5 Introduction, Impact Topics Considered but not Evaluated Further, Waste Management, on page 20, the EA currently states, “Shenandoah has a detailed program to minimize and dispose of hazardous wastes. ... Although fire management activities may produce waste fuels or oil, these can be safely and cost-effectively disposed of within normal park operating procedures .... Fire activities may produce small quantities of other hazardous materials, primarily batteries, but there are procedures in place, administered by the Maintenance Division, to safely recycle small and occasional items such as batteries and catalytic converters. None of the alternatives will generate quantities of hazardous wastes that cannot be comfortably handled within existing standard operating procedures.” The Park has in place a Spill Prevention, Control, and Countermeasures Plan (SPCC) (2000) containing spill response and notification procedures, including contact information for the VA DEQ. In addition, the Park has arranged to have a contractor revise and update Emergency Operations and Response Plans for several types of incidents, including “all types of hazardous material incidents.” (Statement of Work for Emergency Operations and Action/Response Plan, 08-08-05). No changes are made to the EA.</w:t>
      </w:r>
    </w:p>
    <w:p>
      <w:pPr>
        <w:pStyle w:val="Normal"/>
        <w:rPr/>
      </w:pPr>
      <w:r>
        <w:rPr/>
      </w:r>
    </w:p>
    <w:p>
      <w:pPr>
        <w:pStyle w:val="Normal"/>
        <w:rPr/>
      </w:pPr>
      <w:r>
        <w:rPr/>
        <w:t>With regard to Solid and Hazardous Wastes and Hazardous Materials, the VA DEQ – Waste Division stated that “the Park will need to conduct [a] database search. ... There are three Waste Division databases that are used to complete this review. These are the Solid Waste Database, CERCLA Facilities, and Hazardous Waste Facilities databases.” Searches of these databases were conducted on Wednesday and Thursday, December 7 and 8, and on Monday, December 12, 2005. The databases were searched for facilities in nine counties (Albemarle, Augusta, Greene, Madison, Nelson, Page, Rappahannock, Rockingham, Warren) and five cities (Charlottesville, Harrisonburg, Staunton, Waynesboro, Winchester). Four solid waste facilities and six hazardous waste sites were found within one mile of the Park boundary and nine CERCLA (EPA SuperFund Program) sites were found within five miles. In Section 1.5 Introduction, Impact Topics Considered but not Evaluated Further, Waste Management, on page 20, the EA currently states, “Up to and through the 1970s the NPS operated four solid-waste landfills within the Park at Mathews Arm, Big Meadows, Pinnacles, and on Brown’s Gap Road.” Despite this fact, the database search identified no sites within the Park boundary. In addition, also in Section 1.5 Introduction, Impact Topics Considered but not Evaluated Further, Waste Management, on page 20, the EA currently states, “None of the FMP alternatives will generate significant additional quantities of solid wastes,” and “None of the alternatives ... will generate unusual quantities of recyclable solid wastes,” and “None of the alternatives will generate quantities of hazardous wastes that cannot be comfortably handled within existing standard operating procedures.” Locations of facilities that might be impacted during pre-planned fire management activities will be taken into consideration during the planning stage. Locations of facilities that might be impacted during emergency fire management activities will be taken into consideration during the Wildland Fire Risk Analysis process. No changes are made to the EA.</w:t>
      </w:r>
    </w:p>
    <w:p>
      <w:pPr>
        <w:pStyle w:val="Normal"/>
        <w:rPr/>
      </w:pPr>
      <w:r>
        <w:rPr/>
      </w:r>
    </w:p>
    <w:p>
      <w:pPr>
        <w:pStyle w:val="Normal"/>
        <w:rPr/>
      </w:pPr>
      <w:r>
        <w:rPr/>
        <w:t>With regard to Pesticides and Herbicides, the VA DEQ stated that “non-fire treatments ... should be in accordance with the principles of integrated pest management. The least toxic pesticides that are effective in controlling the target species should be used.” Again, the EA does not refer to pesticides in the general meaning of the word, but it does refer specifically to herbicides and lists them (or chemical treatments) as a possible treatment in conjunction with fire. This EA was never intended to constitute compliance for pesticide treatments of any kind; any treatment that included pesticide (including herbicide) application would go through the park’s Project Clearance process in its own right. In addition, Park natural resource managers have stated that they will consider integrated pest management practices as well as lowest possible toxicity of chemicals when reviewing proposals for non-fire treatments. No changes are made to the EA.</w:t>
      </w:r>
    </w:p>
    <w:p>
      <w:pPr>
        <w:pStyle w:val="Normal"/>
        <w:rPr/>
      </w:pPr>
      <w:r>
        <w:rPr/>
      </w:r>
    </w:p>
    <w:p>
      <w:pPr>
        <w:pStyle w:val="Normal"/>
        <w:rPr/>
      </w:pPr>
      <w:r>
        <w:rPr/>
        <w:t>With regard to Transportation, the Virginia Department of Transportation stated that “when elements of the Fire Management Plan are initiated, coordination with the appropriate Virginia Department of Transportation office is necessary to ensure impacts to the transportation system are at the absolute minimum ....” An additional mitigation measure is added to the list under Safety of Firefighters and the Public in the EA and in this FONSI, and will be included in the FMP. In addition, VA DEQ provided contact information for the appropriate Department of Transportation offices, and this contact information will be included in the FMP and, as appropriate, in the Notification lists of future treatment plans.</w:t>
      </w:r>
      <w:r>
        <w:br w:type="page"/>
      </w:r>
    </w:p>
    <w:p>
      <w:pPr>
        <w:pStyle w:val="Normal"/>
        <w:rPr>
          <w:b/>
          <w:b/>
          <w:sz w:val="28"/>
          <w:szCs w:val="28"/>
        </w:rPr>
      </w:pPr>
      <w:r>
        <w:rPr>
          <w:b/>
          <w:sz w:val="28"/>
          <w:szCs w:val="28"/>
        </w:rPr>
        <w:t>CONCLUSION</w:t>
      </w:r>
    </w:p>
    <w:p>
      <w:pPr>
        <w:pStyle w:val="Normal"/>
        <w:rPr>
          <w:b/>
          <w:b/>
          <w:sz w:val="28"/>
          <w:szCs w:val="28"/>
        </w:rPr>
      </w:pPr>
      <w:r>
        <w:rPr>
          <w:b/>
          <w:sz w:val="28"/>
          <w:szCs w:val="28"/>
        </w:rPr>
      </w:r>
    </w:p>
    <w:p>
      <w:pPr>
        <w:pStyle w:val="Normal"/>
        <w:rPr/>
      </w:pPr>
      <w:r>
        <w:rPr/>
        <w:t>The selected alternative will not constitute an action that normally requires preparation of an environmental impact statement (EIS). The selected alternative will not have a significant effect on the human environment. Negative environmental impacts that could occur are minor or moderate in intensity. There are no significant impacts on public health, public safety, threatened or endangered species, sites or districts listed in or eligible for listing in the National Register of Historic Places, or other unique characteristics of the region. No highly uncertain or controversial impacts, unique or unknown risks, significant cumulative effects, or elements of precedence were identified. Implementation of the selected alternative will not violate any federal, state, or local environmental protection law.</w:t>
      </w:r>
    </w:p>
    <w:p>
      <w:pPr>
        <w:pStyle w:val="Normal"/>
        <w:rPr/>
      </w:pPr>
      <w:r>
        <w:rPr/>
      </w:r>
    </w:p>
    <w:p>
      <w:pPr>
        <w:pStyle w:val="Normal"/>
        <w:rPr/>
      </w:pPr>
      <w:r>
        <w:rPr/>
        <w:t>Based on the foregoing, it has been determined that an EIS is not required for this project and thus will not be prepared.</w:t>
      </w:r>
    </w:p>
    <w:p>
      <w:pPr>
        <w:pStyle w:val="Normal"/>
        <w:rPr/>
      </w:pPr>
      <w:r>
        <w:rPr/>
      </w:r>
    </w:p>
    <w:p>
      <w:pPr>
        <w:pStyle w:val="Normal"/>
        <w:rPr/>
      </w:pPr>
      <w:r>
        <w:rPr/>
      </w:r>
    </w:p>
    <w:p>
      <w:pPr>
        <w:pStyle w:val="TextBody"/>
        <w:rPr/>
      </w:pPr>
      <w:r>
        <w:rPr/>
      </w:r>
    </w:p>
    <w:p>
      <w:pPr>
        <w:pStyle w:val="TextBody"/>
        <w:rPr/>
      </w:pPr>
      <w:r>
        <w:rPr/>
      </w:r>
    </w:p>
    <w:p>
      <w:pPr>
        <w:pStyle w:val="TextBody"/>
        <w:rPr/>
      </w:pPr>
      <w:r>
        <w:rPr/>
        <w:t>Recommended: _________________________________________________________</w:t>
      </w:r>
    </w:p>
    <w:p>
      <w:pPr>
        <w:pStyle w:val="Normal"/>
        <w:tabs>
          <w:tab w:val="clear" w:pos="720"/>
          <w:tab w:val="left" w:pos="1800" w:leader="none"/>
        </w:tabs>
        <w:rPr/>
      </w:pPr>
      <w:r>
        <w:rPr/>
        <w:tab/>
        <w:t>Chas Cartwright, Superintendent</w:t>
        <w:tab/>
        <w:tab/>
        <w:tab/>
        <w:tab/>
        <w:t>Date</w:t>
      </w:r>
    </w:p>
    <w:p>
      <w:pPr>
        <w:pStyle w:val="Normal"/>
        <w:ind w:left="1800" w:hanging="1800"/>
        <w:rPr/>
      </w:pPr>
      <w:r>
        <w:rPr/>
        <w:tab/>
        <w:t>Shenandoah National Park</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Approved: _____________________________________________________________</w:t>
      </w:r>
    </w:p>
    <w:p>
      <w:pPr>
        <w:pStyle w:val="Normal"/>
        <w:ind w:left="1800" w:hanging="1800"/>
        <w:rPr/>
      </w:pPr>
      <w:r>
        <w:rPr>
          <w:b/>
          <w:bCs/>
        </w:rPr>
        <w:tab/>
      </w:r>
      <w:r>
        <w:rPr>
          <w:bCs/>
        </w:rPr>
        <w:t>Mary A. Bomar,</w:t>
      </w:r>
      <w:r>
        <w:rPr>
          <w:b/>
          <w:bCs/>
        </w:rPr>
        <w:t xml:space="preserve"> </w:t>
      </w:r>
      <w:r>
        <w:rPr>
          <w:bCs/>
        </w:rPr>
        <w:t>Regional Director</w:t>
        <w:tab/>
        <w:tab/>
        <w:tab/>
        <w:t>Date</w:t>
      </w:r>
    </w:p>
    <w:p>
      <w:pPr>
        <w:pStyle w:val="Normal"/>
        <w:ind w:left="1800" w:hanging="1800"/>
        <w:rPr>
          <w:bCs/>
        </w:rPr>
      </w:pPr>
      <w:r>
        <w:rPr>
          <w:bCs/>
        </w:rPr>
        <w:tab/>
        <w:t>National Park Service, Northeast Region</w:t>
      </w:r>
    </w:p>
    <w:p>
      <w:pPr>
        <w:pStyle w:val="Normal"/>
        <w:ind w:left="1800" w:hanging="1800"/>
        <w:rPr>
          <w:bCs/>
        </w:rPr>
      </w:pPr>
      <w:r>
        <w:rPr>
          <w:bCs/>
        </w:rPr>
      </w:r>
    </w:p>
    <w:p>
      <w:pPr>
        <w:pStyle w:val="Normal"/>
        <w:ind w:left="1800" w:hanging="1800"/>
        <w:rPr>
          <w:bCs/>
        </w:rPr>
      </w:pPr>
      <w:r>
        <w:rPr>
          <w:bCs/>
        </w:rPr>
      </w:r>
      <w:r>
        <w:br w:type="page"/>
      </w:r>
    </w:p>
    <w:p>
      <w:pPr>
        <w:pStyle w:val="Normal"/>
        <w:rPr>
          <w:b/>
          <w:b/>
          <w:u w:val="single"/>
        </w:rPr>
      </w:pPr>
      <w:r>
        <w:rPr>
          <w:b/>
          <w:u w:val="single"/>
        </w:rPr>
        <w:t>Errata sheet for the EA.</w:t>
      </w:r>
    </w:p>
    <w:p>
      <w:pPr>
        <w:pStyle w:val="Normal"/>
        <w:rPr>
          <w:b/>
          <w:b/>
          <w:u w:val="single"/>
        </w:rPr>
      </w:pPr>
      <w:r>
        <w:rPr>
          <w:b/>
          <w:u w:val="single"/>
        </w:rPr>
      </w:r>
    </w:p>
    <w:p>
      <w:pPr>
        <w:pStyle w:val="Normal"/>
        <w:rPr/>
      </w:pPr>
      <w:r>
        <w:rPr/>
      </w:r>
    </w:p>
    <w:p>
      <w:pPr>
        <w:pStyle w:val="Normal"/>
        <w:rPr/>
      </w:pPr>
      <w:r>
        <w:rPr/>
        <w:t>In one response received during the public comment period for the Environmental Assessment for a New Fire Management Plan for Shenandoah National Park (hereafter, the EA), a county administrator responded via telephone to point out that the map of the Doyles River treatment area which appears on page 154, in Section 6.3 Supplementary References, Five-year Plan of Proposed Fire and Fuels Treatment Projects, is incorrect. The correct map follows as Figure 1 of this Errata Sheet.</w:t>
      </w:r>
    </w:p>
    <w:p>
      <w:pPr>
        <w:pStyle w:val="Normal"/>
        <w:rPr/>
      </w:pPr>
      <w:r>
        <w:rPr/>
      </w:r>
    </w:p>
    <w:p>
      <w:pPr>
        <w:pStyle w:val="Normal"/>
        <w:rPr/>
      </w:pPr>
      <w:r>
        <w:rPr/>
        <w:t>Figure 1. Map of the Doyles River treatment area.</w:t>
      </w:r>
    </w:p>
    <w:p>
      <w:pPr>
        <w:pStyle w:val="Normal"/>
        <w:rPr/>
      </w:pPr>
      <w:r>
        <w:rPr/>
      </w:r>
    </w:p>
    <w:p>
      <w:pPr>
        <w:pStyle w:val="Normal"/>
        <w:rPr>
          <w:i/>
          <w:i/>
          <w:color w:val="808080"/>
        </w:rPr>
      </w:pPr>
      <w:r>
        <w:rPr>
          <w:i/>
          <w:color w:val="808080"/>
        </w:rPr>
        <w:t>(Map deleted for posting on the Internet; see map in separate document.)</w:t>
      </w:r>
    </w:p>
    <w:p>
      <w:pPr>
        <w:pStyle w:val="Normal"/>
        <w:rPr>
          <w:i/>
          <w:i/>
          <w:color w:val="808080"/>
        </w:rPr>
      </w:pPr>
      <w:r>
        <w:rPr>
          <w:i/>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In another response, a representative of the National Park Service’s Air Resources Division responded via electronic mail to suggest an additional mitigation measure to reduce the impacts of smoke on public health and to clarify terminology about integral vistas. The additional mitigation measure was added to the list under Park Neighbors in the EA and in the FONSI and will be included in the Fire Management Plan. The mitigation measure is, “Public outreach will be used to inform the public of ways to protect themselves from the impacts of smoke from prescribed and wildland fires. Examples of possible methods of public outreach are brochures about fire and smoke, mention of smoke in interpretive programs that contain mention of fire, and signs in and around burned areas.” It is added to the EA in Section 2.4 Range of Alternatives, Mitigation Measures Common to All of the Alternatives, Park Neighbors on page 35.</w:t>
      </w:r>
    </w:p>
    <w:p>
      <w:pPr>
        <w:pStyle w:val="Normal"/>
        <w:rPr/>
      </w:pPr>
      <w:r>
        <w:rPr/>
      </w:r>
    </w:p>
    <w:p>
      <w:pPr>
        <w:pStyle w:val="Normal"/>
        <w:rPr/>
      </w:pPr>
      <w:r>
        <w:rPr/>
        <w:t>The National Park Service Air Resources division clarified that these vistas were identified by the National Park Service as integral to park visitors’ experience and published in the Federal Register (Vol. 46, No. 10) as indicated. However, the listing was never promulgated, only proposed, and therefore the vistas should not be referred to as “designated.” Air Resources Division has stated that protection of these views is “an important goal of the National Park Service” and refers to the list of proposed vistas as a “preliminary identification” by the Department of the Interior which was never finalized. Protection of the identified vistas is not required of air quality authorities, but the National Park Service makes vista protection a policy goal and continues to work with authorities to protect them whenever possible. In reply, three corrections are made to the EA as follows:</w:t>
      </w:r>
    </w:p>
    <w:p>
      <w:pPr>
        <w:pStyle w:val="Normal"/>
        <w:rPr/>
      </w:pPr>
      <w:r>
        <w:rPr/>
      </w:r>
    </w:p>
    <w:p>
      <w:pPr>
        <w:pStyle w:val="Normal"/>
        <w:numPr>
          <w:ilvl w:val="0"/>
          <w:numId w:val="2"/>
        </w:numPr>
        <w:rPr/>
      </w:pPr>
      <w:r>
        <w:rPr/>
        <w:t>In Section 3.1 Affected Environment, Natural Resources, Air Quality, in the second paragraph on page 44, the text “There are 17 integral vistas designated in the Park. An integral vista is the view of a specific panorama or landmark located outside of the Park as seen from within the Park. Shenandoah’s integral vistas are designated in the Federal Register (Vol. 46, No. 10). By definition each view is integral to visitors’ experience and enjoyment of the Park, so vista visibility protection is an important goal of air quality and smoke management.” is replaced with the text “There are 17 proposed integral vistas identified in the Park. An integral vista is the view of a specific panorama or landmark located outside of the Park as seen from within the Park. Shenandoah’s proposed integral vistas are identified in the Federal Register (Vol. 46, No. 10). These vistas were formally identified because Park managers feel that each view is integral to visitors’ experience and enjoyment of the Park, so vista visibility protection is an important goal of air quality and smoke management.”</w:t>
      </w:r>
    </w:p>
    <w:p>
      <w:pPr>
        <w:pStyle w:val="Normal"/>
        <w:numPr>
          <w:ilvl w:val="0"/>
          <w:numId w:val="2"/>
        </w:numPr>
        <w:rPr/>
      </w:pPr>
      <w:r>
        <w:rPr/>
        <w:t>In Section 4.1 Environmental Consequences, Natural Resources, Air Quality, in the second paragraph on page 58, the text “Visibility impacts may occur anywhere in the Park, but are of particular concern on roadways and at integral vistas.” is replaced with the text “Visibility impacts may occur anywhere in the Park, but are of particular concern on roadways and at proposed integral vistas.”</w:t>
      </w:r>
    </w:p>
    <w:p>
      <w:pPr>
        <w:pStyle w:val="Normal"/>
        <w:numPr>
          <w:ilvl w:val="0"/>
          <w:numId w:val="2"/>
        </w:numPr>
        <w:rPr/>
      </w:pPr>
      <w:r>
        <w:rPr/>
        <w:t>In Section 4.1 Environmental Consequences, Natural Resources, Air Quality, in the third paragraph on page 58, the text “Integral vistas are the 17 views designated in the Federal Register that are integral to visitors’ enjoyment of the Park. Under all of the alternatives, non-fire and prescribed fire treatments are planned in some of these integral vistas.” is replaced with the text “Proposed integral vistas are the 17 views identified in the Federal Register because Park managers feel that they are integral to visitors’ enjoyment of the Park. Under all of the alternatives, non-fire and prescribed fire treatments are planned in some of these proposed integral vistas.” Note that the impacts described in the remainder of the paragraph are unchanged.</w:t>
      </w:r>
    </w:p>
    <w:p>
      <w:pPr>
        <w:pStyle w:val="Normal"/>
        <w:rPr/>
      </w:pPr>
      <w:r>
        <w:rPr/>
      </w:r>
    </w:p>
    <w:p>
      <w:pPr>
        <w:pStyle w:val="Normal"/>
        <w:rPr/>
      </w:pPr>
      <w:r>
        <w:rPr/>
        <w:t>In the final response, the Virginia Department of Environmental Quality (hereafter, VA DEQ) compiled responses from several state and county agencies. These are summarized below.</w:t>
      </w:r>
    </w:p>
    <w:p>
      <w:pPr>
        <w:pStyle w:val="Normal"/>
        <w:rPr/>
      </w:pPr>
      <w:r>
        <w:rPr/>
      </w:r>
    </w:p>
    <w:p>
      <w:pPr>
        <w:pStyle w:val="Normal"/>
        <w:rPr/>
      </w:pPr>
      <w:r>
        <w:rPr/>
        <w:t>With regard to Public Water Supply and Waterworks the Virginia Department of Health, Office of Drinking Water recommended that the several waterworks, wells, springs, treatment facilities, and storage facilities that exist within the park be “mentioned as critical facilities, and be protected from possible damage from the proposed activities outlined in the plan.” It also recommended that, “in general, caution be exercised in the use of chemical treatments in proximity to water supply reservoirs.” An addition is made to an existing mitigation measure under Water Resources in the EA and in this FONSI, and will be included in the FMP. The old mitigation measure, “Do not apply retardants and water with chemical additives to streams or wetlands” appears in Section 2.4 Range of Alternatives, Mitigation Measures Common to All of the Alternatives, Water Resources, on page 38. It is expanded to say “Chose helicopter bucket drops and water or wet water over tanker drops or retardant. Do not apply retardants and water with chemical additives to streams or wetlands, or to any waterworks, well, spring, treatment facility, and storage facility associated with the production, collection, treatment, or storage potable drinking water.”</w:t>
      </w:r>
    </w:p>
    <w:p>
      <w:pPr>
        <w:pStyle w:val="Normal"/>
        <w:rPr/>
      </w:pPr>
      <w:r>
        <w:rPr/>
      </w:r>
    </w:p>
    <w:p>
      <w:pPr>
        <w:pStyle w:val="Normal"/>
        <w:rPr/>
      </w:pPr>
      <w:r>
        <w:rPr/>
        <w:t>With regard to Subaqueous Beds, the VA DEQ stated that “if any portion of the subject project involves any encroachments channelward of ordinary high water along natural rivers and streams above the fall line ... a permit may be required” from the Virginia Marine Resources Commission. An additional mitigation measure is added to the list under Water Resources in the EA and in this FONSI, and will be included in the FMP. The mitigation measure is, “If fire line must be constructed in a way that it will intersect at or below the ordinary high water line of any river or stream having a drainage area of five square miles or larger, and/or a water flow or five cubic feet per second or more, then the Park will first obtain a permit from the Virginia Marine Resources Commission. In the event of a wildland fire emergency, the Park will obtain the permit after the emergency has passed, but before the fire is declared out or before the Burned Area Rehabilitation Team is released, whichever happens first.” It is added to the EA in Section 2.4 Range of Alternatives, Mitigation Measures Common to All of the Alternatives, Water Resources, on page 38.</w:t>
      </w:r>
    </w:p>
    <w:p>
      <w:pPr>
        <w:pStyle w:val="Normal"/>
        <w:rPr/>
      </w:pPr>
      <w:r>
        <w:rPr/>
      </w:r>
    </w:p>
    <w:p>
      <w:pPr>
        <w:pStyle w:val="Normal"/>
        <w:rPr/>
      </w:pPr>
      <w:r>
        <w:rPr/>
        <w:t>With regard to Erosion and Sediment Control, and Stormwater Management the VA DEQ recommended “strict adherence to erosion and stormwater management practices....” and stated that the NPS must comply with Virginia’s Erosion and Sediment Control Law and with the Virginia Stormwater Management Law and Regulations. An addition is made to an existing mitigation measure under Soils in the EA and in this FONSI, and will be included in the FMP. The old mitigation measure, “A Burned Area Emergency Rehabilitation (BAER) Team may be requested following a large wildland fire, based on an interdisciplinary needs analysis. When a BAER Team is requested, include one or more personnel with soils expertise,” appears in Section 2.4 Range of Alternatives, Mitigation Measures Common to All of the Alternatives, Soils, on page 37. It is expanded to say, “A Burned Area Emergency Rehabilitation (BAER) Team may be requested following a large wildland fire, based on an interdisciplinary needs analysis. When a BAER Team is requested, include one or more personnel with soils expertise. The BAER Team will address erosion and stormwater management and will develop appropriate rehabilitation and mitigation measures as needed consistent with Virginia’s Erosion and Sediment Control Law and the Virginia Stormwater Management Law and Regulations.”</w:t>
      </w:r>
    </w:p>
    <w:p>
      <w:pPr>
        <w:pStyle w:val="Normal"/>
        <w:rPr/>
      </w:pPr>
      <w:r>
        <w:rPr/>
      </w:r>
    </w:p>
    <w:p>
      <w:pPr>
        <w:pStyle w:val="Normal"/>
        <w:rPr/>
      </w:pPr>
      <w:r>
        <w:rPr/>
        <w:t>With regard to Air Pollution Control (Air Quality in the EA), the VA DEQ recommended that “fugitive dust must be kept to a minimum by using control methods ....” and several examples were provided. An additional mitigation measure is added to the list under Air Quality in the EA and in this FONSI, and will be included in the FMP. The mitigation measure is “On active helispots and on unpaved administrative roads that are being heavily used by fire equipment during active fires, keep fugitive dust to a minimum by using dust control methods, such as the use or water or chemicals, as necessary.” It is added to the EA in Section 2.4 Range of Alternatives, Mitigation Measures Common to All of the Alternatives, Air Quality, on page 32.</w:t>
      </w:r>
    </w:p>
    <w:p>
      <w:pPr>
        <w:pStyle w:val="Normal"/>
        <w:rPr/>
      </w:pPr>
      <w:r>
        <w:rPr/>
      </w:r>
    </w:p>
    <w:p>
      <w:pPr>
        <w:pStyle w:val="Normal"/>
        <w:rPr/>
      </w:pPr>
      <w:r>
        <w:rPr/>
        <w:t>With regard to Wildlife Resources, the Virginia Department of Game and Inland Fisheries recommends that “Shenandoah National Park staff use the Virginia Fish and Wildlife Information Service during the initial stages of any project in order to identify critical wildlife resources that may be impacted.” Alternatively, “an Initial Project review can be conducted by DGIF-VAFWIS staff, upon request.” An additional mitigation measure is added to the list under Biological Resources in the EA and in this FONSI, and will be included in the FMP. The mitigation measure is “Provide prescribed burn and non-fire treatment plans to Park natural resource staff far enough in advance of the proposed ignition date to allow use of the Virginia Fish and Wildlife Information Service to identify critical wildlife resources that may be impacted. Fire management staff will cooperate and coordinate with natural resource staff to alleviate or mitigate specific issues identified.” It is added to the EA in Section 2.4 Range of Alternatives, Mitigation Measures Common to All of the Alternatives, Biological Resources, on pages 32-34.</w:t>
      </w:r>
    </w:p>
    <w:p>
      <w:pPr>
        <w:pStyle w:val="Normal"/>
        <w:rPr/>
      </w:pPr>
      <w:r>
        <w:rPr/>
      </w:r>
    </w:p>
    <w:p>
      <w:pPr>
        <w:pStyle w:val="Normal"/>
        <w:rPr/>
      </w:pPr>
      <w:r>
        <w:rPr/>
        <w:t>With regard to Transportation (Transportation in the EA), the Virginia Department of Transportation stated that “when elements of the Fire Management Plan are initiated, coordination with the appropriate Virginia Department of Transportation office is necessary to ensure impacts to the transportation system are at the absolute minimum ....” An additional mitigation measure is added to the list under Safety of Firefighters and the Public in the EA and in this FONSI, and will be included in the FMP. The mitigation measure is, “During the planning stage for any prescribed fire treatment project, consult with the appropriate Virginia Department of Transportation (VA DOT) office to minimize impacts to the transportation system. Include notification of the appropriate VA DOT office in the Notification list for every Prescribed Fire Burn Plan, and coordinate with the VA DOT office during the implementation phase of the project.” It is added to the EA in Section 2.4 Range of Alternatives, Mitigation Measures Common to All of the Alternatives, Safety of Firefighters and the Public, on page 36.</w:t>
      </w:r>
    </w:p>
    <w:p>
      <w:pPr>
        <w:pStyle w:val="Normal"/>
        <w:rPr/>
      </w:pPr>
      <w:r>
        <w:rPr/>
      </w:r>
      <w:r>
        <w:br w:type="page"/>
      </w:r>
    </w:p>
    <w:p>
      <w:pPr>
        <w:pStyle w:val="Normal"/>
        <w:rPr>
          <w:b/>
          <w:b/>
          <w:u w:val="single"/>
        </w:rPr>
      </w:pPr>
      <w:r>
        <w:rPr>
          <w:b/>
          <w:u w:val="single"/>
        </w:rPr>
        <w:t>Memorandum for NHPA Section 106 Compliance.</w:t>
      </w:r>
    </w:p>
    <w:p>
      <w:pPr>
        <w:pStyle w:val="Normal"/>
        <w:rPr>
          <w:b/>
          <w:b/>
          <w:u w:val="single"/>
        </w:rPr>
      </w:pPr>
      <w:r>
        <w:rPr>
          <w:b/>
          <w:u w:val="single"/>
        </w:rPr>
      </w:r>
    </w:p>
    <w:p>
      <w:pPr>
        <w:pStyle w:val="Normal"/>
        <w:rPr>
          <w:i/>
          <w:i/>
          <w:color w:val="808080"/>
        </w:rPr>
      </w:pPr>
      <w:r>
        <w:rPr>
          <w:i/>
          <w:color w:val="808080"/>
        </w:rPr>
        <w:t>(Memorandum deleted for posting on the Internet; see Memorandum in separate document.)</w:t>
      </w:r>
    </w:p>
    <w:p>
      <w:pPr>
        <w:pStyle w:val="Normal"/>
        <w:rPr>
          <w:i/>
          <w:i/>
          <w:color w:val="808080"/>
        </w:rPr>
      </w:pPr>
      <w:r>
        <w:rPr>
          <w:i/>
          <w:color w:val="808080"/>
        </w:rPr>
      </w:r>
      <w:r>
        <w:br w:type="page"/>
      </w:r>
    </w:p>
    <w:p>
      <w:pPr>
        <w:pStyle w:val="Normal"/>
        <w:rPr>
          <w:i/>
          <w:i/>
          <w:color w:val="808080"/>
        </w:rPr>
      </w:pPr>
      <w:r>
        <w:rPr>
          <w:i/>
          <w:color w:val="808080"/>
        </w:rPr>
      </w:r>
    </w:p>
    <w:sectPr>
      <w:headerReference w:type="default" r:id="rId2"/>
      <w:footerReference w:type="default" r:id="rId3"/>
      <w:type w:val="nextPage"/>
      <w:pgSz w:w="12240" w:h="15840"/>
      <w:pgMar w:left="180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Fonts w:cs="Arial" w:ascii="Arial" w:hAnsi="Arial"/>
        <w:b/>
        <w:sz w:val="22"/>
        <w:szCs w:val="22"/>
      </w:rPr>
      <w:t xml:space="preserve">U.S. Department  of the Interior </w:t>
      <w:tab/>
      <w:tab/>
      <w:t>Decision Notice</w:t>
    </w:r>
  </w:p>
  <w:p>
    <w:pPr>
      <w:pStyle w:val="Header"/>
      <w:tabs>
        <w:tab w:val="clear" w:pos="8640"/>
        <w:tab w:val="center" w:pos="4320" w:leader="none"/>
        <w:tab w:val="right" w:pos="9000" w:leader="none"/>
      </w:tabs>
      <w:rPr/>
    </w:pPr>
    <w:r>
      <w:rPr>
        <w:rFonts w:cs="Arial" w:ascii="Arial" w:hAnsi="Arial"/>
        <w:b/>
        <w:sz w:val="22"/>
        <w:szCs w:val="22"/>
      </w:rPr>
      <w:t>National Park Service</w:t>
      <w:tab/>
      <w:tab/>
    </w:r>
    <w:r>
      <w:rPr>
        <w:rFonts w:cs="Arial" w:ascii="Arial" w:hAnsi="Arial"/>
        <w:b/>
        <w:sz w:val="18"/>
        <w:szCs w:val="18"/>
      </w:rPr>
      <w:t>for a new</w:t>
    </w:r>
    <w:r>
      <w:rPr>
        <w:rFonts w:cs="Arial" w:ascii="Arial" w:hAnsi="Arial"/>
        <w:b/>
        <w:sz w:val="22"/>
        <w:szCs w:val="22"/>
      </w:rPr>
      <w:t xml:space="preserve"> Fire Management Plan</w:t>
      <w:tab/>
      <w:tab/>
    </w:r>
  </w:p>
  <w:p>
    <w:pPr>
      <w:pStyle w:val="Header"/>
      <w:tabs>
        <w:tab w:val="clear" w:pos="8640"/>
        <w:tab w:val="center" w:pos="4320" w:leader="none"/>
        <w:tab w:val="right" w:pos="9000" w:leader="none"/>
      </w:tabs>
      <w:rPr/>
    </w:pPr>
    <w:r>
      <w:rPr>
        <w:rFonts w:cs="Arial" w:ascii="Arial" w:hAnsi="Arial"/>
        <w:b/>
        <w:sz w:val="18"/>
        <w:szCs w:val="18"/>
      </w:rPr>
      <w:t>Shenandoah National Park</w:t>
    </w:r>
    <w:r>
      <w:rPr>
        <w:rFonts w:cs="Arial" w:ascii="Arial" w:hAnsi="Arial"/>
        <w:b/>
        <w:sz w:val="22"/>
        <w:szCs w:val="22"/>
      </w:rPr>
      <w:tab/>
      <w:tab/>
    </w:r>
    <w:r>
      <w:rPr>
        <w:rFonts w:cs="Arial" w:ascii="Arial" w:hAnsi="Arial"/>
        <w:b/>
        <w:sz w:val="18"/>
        <w:szCs w:val="18"/>
      </w:rPr>
      <w:t>March,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Footnote">
    <w:name w:val="Footnote Text"/>
    <w:basedOn w:val="Normal"/>
    <w:pPr>
      <w:widowControl w:val="false"/>
      <w:spacing w:lineRule="atLeast" w:line="360"/>
      <w:textAlignment w:val="baseline"/>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i/>
      <w:color w:val="FF0000"/>
    </w:rPr>
  </w:style>
  <w:style w:type="paragraph" w:styleId="List3">
    <w:name w:val="List Bullet 4"/>
    <w:basedOn w:val="Normal"/>
    <w:pPr>
      <w:ind w:left="1080" w:hanging="360"/>
    </w:pPr>
    <w:rPr>
      <w:rFonts w:ascii="Univers (W1);Arial" w:hAnsi="Univers (W1);Arial" w:cs="Univers (W1);Arial"/>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720" w:leader="none"/>
      </w:tabs>
      <w:suppressAutoHyphens w:val="true"/>
      <w:ind w:left="540" w:right="360" w:hanging="0"/>
      <w:jc w:val="both"/>
    </w:pPr>
    <w:rPr>
      <w:spacing w:val="-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29:00Z</dcterms:created>
  <dc:creator>Administrator</dc:creator>
  <dc:description/>
  <dc:language>en-US</dc:language>
  <cp:lastModifiedBy>KellyAnn Gorman</cp:lastModifiedBy>
  <cp:lastPrinted>2006-03-24T08:44:00Z</cp:lastPrinted>
  <dcterms:modified xsi:type="dcterms:W3CDTF">2006-05-11T20:33:00Z</dcterms:modified>
  <cp:revision>4</cp:revision>
  <dc:subject/>
  <dc:title>FINDING OF NO SIGNIFICANT IMPACT/DECISION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42604</vt:r8>
  </property>
  <property fmtid="{D5CDD505-2E9C-101B-9397-08002B2CF9AE}" pid="3" name="_AuthorEmail">
    <vt:lpwstr>EESTES@G-and-O.com</vt:lpwstr>
  </property>
  <property fmtid="{D5CDD505-2E9C-101B-9397-08002B2CF9AE}" pid="4" name="_AuthorEmailDisplayName">
    <vt:lpwstr>ESTES, Elizabeth</vt:lpwstr>
  </property>
  <property fmtid="{D5CDD505-2E9C-101B-9397-08002B2CF9AE}" pid="5" name="_EmailSubject">
    <vt:lpwstr>Revised ASIS FONSI</vt:lpwstr>
  </property>
  <property fmtid="{D5CDD505-2E9C-101B-9397-08002B2CF9AE}" pid="6" name="_PreviousAdHocReviewCycleID">
    <vt:r8>-19903056</vt:r8>
  </property>
  <property fmtid="{D5CDD505-2E9C-101B-9397-08002B2CF9AE}" pid="7" name="_ReviewingToolsShownOnce">
    <vt:lpwstr/>
  </property>
</Properties>
</file>